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ศรีวิชัยเวชวิวัฒน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0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before="0" w:after="36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ตรวจสอบงบการเงินรวมของบริษัท ศรีวิชัยเวชวิวัฒน์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บกำไรขาดทุนเบ็ดเสร็จรวม งบแสดงการเปลี่ยนแปลงส่วนของผู้ถือหุ้นรวมและงบกระแสเงินสดรวม สำหรับปีสิ้นสุดวันเดียวกัน และหมายเหตุประกอบงบการเงินรวม รวมถึงหมายเหตุสรุปนโยบายการบัญชีที่สำคัญ และได้ตรวจสอบงบการเงินเฉพาะกิจการของบริษัท ศรีวิชัยเวชวิวัฒน์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วยเช่นกัน</w:t>
      </w:r>
    </w:p>
    <w:p>
      <w:pPr>
        <w:pStyle w:val="CM2"/>
        <w:spacing w:before="120" w:after="120"/>
        <w:rPr/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ผลการดำเนินงานและกระแส              เงินสด สำหรับปีสิ้นสุดวันเดียวกันของบริษัท ศรีวิชัยเวชวิวัฒน์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ละบริษัทย่อย และเฉพาะของบริษัท ศรีวิชัยเวชวิวัฒน์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            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ข้อกำหนดจรรยาบรรณของผู้ประกอบ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กำหนดโดยสภาวิชาชีพบัญชี ในส่วนที่เกี่ยวข้องกับการตรวจสอบงบการเงิน และข้าพเจ้าได้ปฏิบัติตามข้อกำหนดด้านจรรยาบรรณอื่น ๆ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Default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                  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CM2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มาณการรายได้ค่าบริการทางการแพทย์ค้างรับ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กลุ่มบริษัทมีรายได้ค่าบริการจากการให้บริการแก่ผู้ป่วยตามโครงการสวัสดิการภาครัฐ ได้แก่ สำนักงานประกันสังคมและสำนักงานหลักประกันสุขภาพแห่งชาติ รายได้ดังกล่าวได้ถูกกำหนดโดยนโยบายภาครัฐ และขึ้นอยู่กับจำนวนผู้ประกันตนที่ขึ้นทะเบียนกับโรงพยาบาลและข้อมูลทางสถิติเกี่ยวกับการให้บริการของโรงพยาบาล ทั้งนี้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ค่าบริการทางการแพทย์ค้างรับจากหน่วยงานภาครัฐ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58 </w:t>
      </w:r>
      <w:r>
        <w:rPr>
          <w:rFonts w:ascii="Angsana New" w:hAnsi="Angsana New"/>
          <w:sz w:val="32"/>
          <w:sz w:val="32"/>
          <w:szCs w:val="32"/>
        </w:rPr>
        <w:t>ล้านบาท โดยการประมาณการรายได้ค่าบริการทางการแพทย์ค้างรับต้องอาศัยดุลยพินิจของฝ่ายบริหารอย่างสูง ซึ่งทำให้เกิดความเสี่ยงเกี่ยวกับ</w:t>
      </w:r>
      <w:r>
        <w:rPr>
          <w:rFonts w:ascii="Angsana New" w:hAnsi="Angsana New" w:eastAsia="Calibri"/>
          <w:sz w:val="32"/>
          <w:sz w:val="32"/>
          <w:szCs w:val="32"/>
        </w:rPr>
        <w:t>มูลค่าในการรับรู้รายได้ค้างรับดังกล่าว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การรับรู้รายได้ค่าบริการทางการแพทย์และรายได้ค่าบริการทางการแพทย์ค้างรับโดยการ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และทดสอบระบบการควบคุมภายในของกลุ่มบริษัทที่เกี่ยวข้องกับการประมาณการรายได้ค่าบริการทางการแพทย์ค้างรับ โดยการสอบถามผู้รับผิดชอบ ทำความเข้าใจและเลือกตัวอย่างมาสุ่มทดสอบการปฏิบัติตามการควบคุมที่กลุ่มบริษัทออกแบบไว้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หลักเกณฑ์ วิธีการ และเงื่อนไขที่กลุ่มบริษัทใช้ในการประมาณการรายได้ค่าบริการทางการแพทย์ค้างรับว่าเป็นไปตามนโยบายภาครัฐ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เคราะห์ความสมเหตุสมผลของการประมาณการในอดีต โดยเปรียบเทียบประมาณการรายได้ค่าบริการทางการแพทย์ค้างรับกับจำนวนเงินที่ได้รับจริง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contextualSpacing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ตรวจสอบรายการรับเงินของรายได้ค่าบริการทางการแพทย์ค้างรับภายหลังวันสิ้นรอบระยะเวลาบัญชี </w:t>
      </w:r>
      <w:r>
        <w:br w:type="page"/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ให้ความสำคัญเรื่องการพิจารณาการด้อยค่าของค่าความนิยมที่มีอายุการให้ประโยชน์ไม่ทราบแน่นอน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การประเมินการด้อยค่าของค่าความนิยมถือเป็นประมาณการทางบัญชีที่สำคัญที่ฝ่ายบริหารต้องใช้ดุลยพินิจอย่างสูงในการระบุหน่วยสินทรัพย์ที่ก่อให้เกิดเงินสดและการประมาณการกระแสเงินสดในอนาคตที่กิจการคาดว่าจะได้รับจากกลุ่มสินทรัพย์นั้น รวมถึงการกำหนดอัตราคิดลดและอัตราการเติบโตในระยะยาวที่เหมาะสม ซึ่งทำให้เกิดความเสี่ยงเกี่ยวกับมูลค่าค่าความนิยม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ระเมินการกำหนดหน่วยสินทรัพย์ที่ก่อให้เกิดเงินสดและแบบจำลองทางการเงินที่ฝ่ายบริหารของบริษัทฯเลือกใช้โดยการทำความเข้าใจกระบวนการพิจารณาของฝ่ายบริหารว่าสอดคล้องตามลักษณะการให้ประโยชน์ของสินทรัพย์หรือไม่ นอกจากนี้ ข้าพเจ้าได้ทำการทดสอบข้อสมมติที่สำคัญที่ใช้ในการประมาณการกระแสเงินสดที่คาดว่าจะได้รับในอนาคตจากสินทรัพย์ที่จัดทำโดยฝ่ายบริหารของบริษัทฯโดยการ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ข้อสมมติดังกล่าวกับแหล่งข้อมูลภายในและภายนอกของบริษัทฯ รวมถึงเปรียบเทียบประมาณการกระแสเงินสดในอดีตกับผลการดำเนินงานที่เกิดขึ้นจริงเพื่อประเมินการใช้ดุลยพินิจของฝ่ายบริหารในการประมาณการกระแสเงินสดที่คาดว่าจะได้รับในอนาคตดังกล่าว และพิจารณาอัตราคิดลดที่ฝ่ายบริหารของบริษัทฯเลือกใช้โดยการวิเคราะห์ต้นทุนทางการเงินถัวเฉลี่ยถ่วงน้ำหนักของบริษัทฯและของอุตสาหกรรม ตลอดจนทดสอบการคำนวณมูลค่าที่คาดว่าจะได้รับคืนของสินทรัพย์ดังกล่าวตามแบบจำลองทางการเงิน และพิจารณาผลกระทบของการเปลี่ยนแปลงข้อสมมติที่สำคัญต่อมูลค่าที่คาดว่าจะได้รับคืนโดยเฉพาะอัตราคิดลดและอัตราการเติบโตของรายได้ในระยะยาว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เป็นผู้รับผิดชอบต่อข้อมูลอื่น ข้อมูลอื่นประกอบด้วยข้อมูลซึ่งรวมอยู่ในรายงานประจำปี แต่ไม่รวมถึง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ดังกล่าวไม่ครอบคลุมถึงข้อมูลอื่นและข้าพเจ้าไม่ได้ให้ความเชื่อมั่นต่อ                 ข้อมูลอื่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ฝ่าย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ฝ่าย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ฝ่ายบริหารรับผิดชอบในการประเมินความสามารถของกลุ่มบริษัทในการดำเนินงานต่อเนื่อง 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ารดำเนินการต่อเนื่องเว้นแต่ฝ่าย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                      การควบคุมภายใ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                    ที่เหมาะสมกับสถานการณ์ แต่ไม่ใช่เพื่อวัตถุประสงค์ในการแสดงความเห็นต่อความมีประสิทธิผลของ                  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ฝ่ายบริหารใช้และความสมเหตุสมผลของประมาณการ                 ทางบัญชีและการเปิดเผยข้อมูลที่เกี่ยวข้องซึ่งจัดทำขึ้นโดยฝ่ายบริหาร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ฝ่ายบริหารและ              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ถึงการเปิดเผยข้อมูลที่เกี่ยวข้องในงบการเงิน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ว่างบการเงินแสดงรายการและเหตุการณ์ในรูปแบบที่ทำให้มีการนำเสนอข้อมูลโดยถูกต้องตามที่ควร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               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                    ที่ข้าพเจ้าใช้เพื่อป้องกันไม่ให้ข้าพเจ้าขาดความเป็นอิสระ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                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                       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                    ส่วนได้เสียสาธารณะจากการสื่อสารดังกล่าว</w:t>
      </w:r>
    </w:p>
    <w:p>
      <w:pPr>
        <w:pStyle w:val="Normal"/>
        <w:tabs>
          <w:tab w:val="clear" w:pos="706"/>
          <w:tab w:val="center" w:pos="6480" w:leader="none"/>
        </w:tabs>
        <w:spacing w:before="480" w:after="120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</w:t>
      </w:r>
      <w:r>
        <w:rPr>
          <w:rFonts w:ascii="Angsana New" w:hAnsi="Angsana New"/>
          <w:spacing w:val="-4"/>
          <w:sz w:val="32"/>
          <w:sz w:val="32"/>
          <w:szCs w:val="32"/>
        </w:rPr>
        <w:t>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เลิศวนา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0" w:after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8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26:00Z</dcterms:created>
  <dc:creator>THW333006</dc:creator>
  <dc:description/>
  <dc:language>en-US</dc:language>
  <cp:lastModifiedBy>Koonnipa Tawang</cp:lastModifiedBy>
  <cp:lastPrinted>2018-02-15T15:54:00Z</cp:lastPrinted>
  <dcterms:modified xsi:type="dcterms:W3CDTF">2018-02-19T10:27:00Z</dcterms:modified>
  <cp:revision>3</cp:revision>
  <dc:subject/>
  <dc:title>บริษัท โรงพยาบาลบำรุงราษฎร์ จำกัด (มหาชน) และบริษัทย่อย</dc:title>
</cp:coreProperties>
</file>