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  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068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71"/>
        <w:gridCol w:w="992"/>
        <w:gridCol w:w="900"/>
        <w:gridCol w:w="900"/>
      </w:tblGrid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บริษัท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ลักษณะ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จัดตั้งขึ้นใ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ประเท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อัตราร้อย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cs="Angsana New" w:ascii="Angsana New" w:hAnsi="Angsana New"/>
                <w:u w:val="single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ยวิชัยพัฒน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ศรีสาครเวชวิวัฒน์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รงเรียน ศรีวิชัยอาชีวศึกษ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เรียนอาชีวศึกษ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มแยกไฟฉายโพลีคลีนิค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spacing w:before="24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                      </w:t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                  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                           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าตรฐาน        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                       ให้ชัดเจนเกี่ยวกับการเปิดเผยข้อมูลในหมายเหตุประกอบงบ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มาตรฐานการรายงานทางการเงินฉบับปรับปรุง                          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898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ประกอบกิจการโรงพยาบ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 ค่ายาและค่าห้องพัก และจะบันทึกเป็นรายได้เมื่อได้ขายยาหรือเมื่อได้ให้บริการแล้ว ยกเว้นรายได้จาก           การประกอบกิจการที่ได้จากสำนักงานประกันสังคมและสำนักงานหลักประกันสุขภาพแห่งชาติ                 ที่จะรับรู้รายได้ตามอัตราเหมาจ่ายและอัตราความรุนแรงของโรคต่อจำนวนผู้ประกันตนที่ขึ้นทะเบียนกับทางบริษัทฯและบริษัทย่อ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ล่าเรียนและรายได้ค่าเอกสารประกอบการเรียน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เล่าเรียนและรายได้ค่าเอกสารประกอบการเรียนรับรู้เป็นรายได้ตามระยะเวลาของหลักสูต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ของการให้เช่าและตามอัตราที่กำหนดในสัญญ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before="120" w:after="12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                    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า เวชภัณฑ์และวัสดุคงเหลือแสดงมูลค่าราค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   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             การให้ประโยชน์โดยประมาณดังนี้</w:t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5"/>
        <w:gridCol w:w="1814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0, 4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, 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 และสินทรัพย์ระหว่างติดตั้งและระหว่างก่อสร้าง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ตัดรายการที่ดิน </w:t>
      </w:r>
      <w:r>
        <w:rPr>
          <w:rFonts w:ascii="Angsana New" w:hAnsi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                ผลกำไรหรือขาดทุนจากการจำหน่ายสินทรัพย์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  <w:r>
        <w:br w:type="page"/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มูลค่าเริ่มแรกของสิทธิการเช่าด้วยค่าธรรมเนียมการโอนสิทธิในการเช่าที่จ่ายเพื่อ      ให้ได้มาซึ่งสิทธิในการเช่าที่ดินและค่าใช้จ่ายในการก่อสร้างอาคารบนที่ดินเช่าตามสัญญาเช่าที่ดิน และสิทธิในการเช่าอาคาร  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แสดงมูลค่าตามราคาทุนหักค่าตัดจำหน่ายสะสม และค่าเผื่อการด้อยค่าของสินทรัพย์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ตัดจำหน่ายคำนวณจากราคาทุนของสิทธิการเช่าโดยวิธีเส้นตรงตามระยะเวลาที่ระบุ          ในสัญญาเช่าที่ดิน ค่าตัดจำหน่ายรวมอยู่ในการคำนวณผลการ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ค่าก่อสร้างอาคารระหว่างก่อสร้างบนที่ดินเช่า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                    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ค่าความนิยมตามราคาทุนหัก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ส่วนของกำไรหรือขาดทุนและบริษัทฯไม่สามารถกลับบัญชีขาดทุนจากการด้อยค่าได้ในอนาคต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              ได้โอนไปให้กับผู้เช่าถือเป็นสัญญาเช่าการเงิน สัญญาเช่าการเงินจะบันทึกเป็นรายจ่ายฝ่ายทุน                    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หรือสินทรัพย์ไม่มีตัวตน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หากมีข้อบ่งชี้ว่าสินทรัพย์ดังกล่าวอาจด้อยค่า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               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รับรู้รายการขาดทุนจากการด้อยค่าในส่วนของกำไรหรือขาดทุน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                           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    บริษัทย่อย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                           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             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overflowPunct w:val="true"/>
        <w:autoSpaceDE w:val="true"/>
        <w:spacing w:before="120" w:after="120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             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                ตามบัญชีของสินทรัพย์และหนี้สิน ณ วันสิ้นรอบระยะเวลารายงานกับฐานภาษีของสินทรัพย์            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  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                       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                     และผลขาดทุนทางภาษีที่ยังไม่ได้ใช้นั้น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ผู้ถือหุ้นหากภาษี    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numPr>
          <w:ilvl w:val="0"/>
          <w:numId w:val="0"/>
        </w:numPr>
        <w:spacing w:before="80" w:after="8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            และการประมาณการในเรื่องที่มีความไม่แน่นอนเสมอ การใช้ดุลยพินิจและการประมาณการ              ดังกล่าวนี้ส่งผลกระทบต่อจำนวนเงินที่แสดงในงบการเงินและต่อข้อมูลที่แสดงในหมายเหตุประกอบ                    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ทางการแพทย์ค้างรับ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บริการทางการแพทย์ค้างรับเป็นรายได้ค่าบริการทางการแพทย์ที่ยังไม่ได้รับจากสำนักงานประกันสังคมและสำนักงานหลักประกันสุขภาพแห่งชาติ ซึ่งบริษัทฯและบริษัทย่อยไม่สามารถทราบจำนวนเงินที่จะได้รับแน่นอน ผู้บริหารของบริษัทฯและบริษัทย่อยจึงได้ประมาณการรายได้ค้างรับดังกล่าวตามหลักเกณฑ์ วิธีการและเงื่อนไขตามที่กำหนดโดยหน่วยงานดังกล่าว และจากจำนวนเงิน               ที่ได้รับจริงครั้งล่าสุดควบคู่ไปกับภาวะการณ์ในปัจจุบัน</w:t>
      </w:r>
    </w:p>
    <w:p>
      <w:pPr>
        <w:pStyle w:val="Normal"/>
        <w:numPr>
          <w:ilvl w:val="0"/>
          <w:numId w:val="0"/>
        </w:numPr>
        <w:spacing w:before="80" w:after="8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numPr>
          <w:ilvl w:val="0"/>
          <w:numId w:val="0"/>
        </w:numPr>
        <w:spacing w:before="80" w:after="80"/>
        <w:ind w:left="54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numPr>
          <w:ilvl w:val="0"/>
          <w:numId w:val="0"/>
        </w:numPr>
        <w:spacing w:before="80" w:after="80"/>
        <w:ind w:left="54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                          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                    ในการคำนวณหามูลค่าปัจจุบันของกระแสเงินสดนั้น ๆ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            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overflowPunct w:val="true"/>
        <w:autoSpaceDE w:val="true"/>
        <w:spacing w:before="120" w:after="120"/>
        <w:ind w:left="547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ัญผู้ถือหุ้นของ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บริษัทย่อย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25"/>
        <w:gridCol w:w="1125"/>
        <w:gridCol w:w="1125"/>
        <w:gridCol w:w="112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6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9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4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,6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firstLine="547"/>
        <w:jc w:val="left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</w:tblGrid>
      <w:tr>
        <w:trPr/>
        <w:tc>
          <w:tcPr>
            <w:tcW w:w="873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ศรีสาครเวชวิวัฒน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ริษัท สามแยกไฟฉายโพลีคลีน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ข้างต้น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0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82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lineRule="exact" w:line="41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72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41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41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pacing w:lineRule="exact" w:line="410"/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pacing w:lineRule="exact" w:line="410"/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pacing w:lineRule="exact" w:line="410"/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pacing w:lineRule="exact" w:line="410"/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0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9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585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6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5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spacing w:lineRule="exact" w:line="410"/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22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lineRule="exact" w:line="410" w:before="240" w:after="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ของบริษัทฯและบริษัทย่อย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5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0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left="151" w:right="-10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5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3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0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41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tbl>
      <w:tblPr>
        <w:tblW w:w="945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85"/>
        <w:gridCol w:w="592"/>
        <w:gridCol w:w="593"/>
        <w:gridCol w:w="1185"/>
        <w:gridCol w:w="1185"/>
        <w:gridCol w:w="592"/>
        <w:gridCol w:w="593"/>
        <w:gridCol w:w="1185"/>
      </w:tblGrid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     ให้เป็นมูลค่าสุทธิที่จะได้รับ</w:t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07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9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5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การแพทย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1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33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4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7</w:t>
            </w:r>
          </w:p>
        </w:tc>
      </w:tr>
      <w:tr>
        <w:trPr>
          <w:trHeight w:val="446" w:hRule="atLeast"/>
        </w:trPr>
        <w:tc>
          <w:tcPr>
            <w:tcW w:w="23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241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4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5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     ให้เป็นมูลค่าสุทธิที่จะได้รับ</w:t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58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80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การแพทย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9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5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</w:t>
            </w:r>
          </w:p>
        </w:tc>
      </w:tr>
      <w:tr>
        <w:trPr>
          <w:trHeight w:val="446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58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1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และบริษัทย่อยบันทึกการปรับลดราคาทุ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 xml:space="preserve">ให้เป็นมูลค่าสุทธิที่จะได้รับ เป็นจำนว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กิจการโรงพยาบาล และมีการกลับรายการปรับลด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>ที่รับรู้เป็นค่าใช้จ่ายในระหว่างปี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BlockText"/>
        <w:ind w:left="547" w:right="0" w:hanging="547"/>
        <w:jc w:val="left"/>
        <w:rPr/>
      </w:pPr>
      <w:r>
        <w:rPr/>
        <w:tab/>
      </w:r>
      <w:r>
        <w:rPr/>
        <w:t>ยอดคงเหลือนี้ คือ เงินฝากธนาคารซึ่งบริษัทย่อยแห่งหนึ่งได้นำไปค้ำประกันหนังสือค้ำประกันที่ธนาคารออกให้ในนามของบริษัทย่อ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</w:p>
    <w:tbl>
      <w:tblPr>
        <w:tblW w:w="921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810"/>
        <w:gridCol w:w="81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รับระหว่างป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6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0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4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8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บริษัท สามแยกไฟฉายโพลีคลีนิค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37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077" w:gutter="0" w:header="0" w:top="1298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ฯทำสัญญาที่จะชำระราคาค่าซื้อ บริษัท สามแยกไฟฉาย โพลีคลีนิค จำกัด ซึ่งค้างชำระจำนวน </w:t>
      </w:r>
      <w:r>
        <w:rPr>
          <w:rFonts w:cs="Angsana New" w:ascii="Angsana New" w:hAnsi="Angsana New"/>
          <w:spacing w:val="-8"/>
          <w:sz w:val="32"/>
          <w:szCs w:val="32"/>
        </w:rPr>
        <w:t>58.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ป็นงวดรายปี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งวด งวด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ตั้งแต่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</w:p>
    <w:p>
      <w:pPr>
        <w:pStyle w:val="Normal"/>
        <w:tabs>
          <w:tab w:val="clear" w:pos="706"/>
          <w:tab w:val="left" w:pos="54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37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440"/>
        <w:gridCol w:w="1350"/>
        <w:gridCol w:w="1440"/>
        <w:gridCol w:w="135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9,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,6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4,7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7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จากการซื้อ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0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9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0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,7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5,6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5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,19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0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0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6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86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1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,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7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8,43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,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0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9,8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จากการซื้อ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8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9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1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5,9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0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8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5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1,7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5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6,00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6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5,2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4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2,4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72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59 (7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41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60 (8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37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440"/>
        <w:gridCol w:w="1350"/>
        <w:gridCol w:w="1440"/>
        <w:gridCol w:w="135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,6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9,0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3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4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8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,7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,2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0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4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2,9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,5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17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3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9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35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,6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8,57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5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3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8,9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72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9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59 (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68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60 (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6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6" w:right="1080" w:gutter="0" w:header="0" w:top="108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lineRule="exact" w:line="370"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ซึ่งได้มาภายใต้สัญญาเช่าทางการเงิน โดยมีมูลค่าสุทธิตามบัญชี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lineRule="exact" w:line="370" w:before="120" w:after="12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่วนปรับปรุงอาคารและอุปกรณ์จำนวนหนึ่ง                   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4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1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</w:tabs>
        <w:spacing w:lineRule="exact" w:line="370" w:before="120" w:after="12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แห่งหนึ่งได้นำที่ดินพร้อมสิ่งปลูกสร้าง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7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7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เชื่อที่ได้รับจากธนาคารพาณิชย์และ                       ค้ำประกันวงเงินสินเชื่อของบริษัทย่อยอีก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4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 </w:t>
      </w:r>
      <w:r>
        <w:rPr>
          <w:rFonts w:cs="Angsana New" w:ascii="Angsana New" w:hAnsi="Angsana New"/>
          <w:sz w:val="32"/>
          <w:szCs w:val="32"/>
        </w:rPr>
        <w:t xml:space="preserve">2559: 6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lineRule="exact" w:line="370" w:before="120" w:after="0"/>
        <w:ind w:left="561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tbl>
      <w:tblPr>
        <w:tblW w:w="875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"/>
        <w:gridCol w:w="1440"/>
        <w:gridCol w:w="1530"/>
        <w:gridCol w:w="1530"/>
        <w:gridCol w:w="1530"/>
      </w:tblGrid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ก่อสร้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3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2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1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44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5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774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1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88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0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387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31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14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9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46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0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497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9 (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3</w:t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0 (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3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6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รวมถึงค่าธรรมเนียมการโอนสิทธิการเช่าที่จ่ายเพื่อให้ได้มาซึ่งสิทธิการเช่าที่ดิน          และค่าใช้จ่ายในการก่อสร้างอาคารบนที่ดินเช่า ซึ่งบริษัทย่อยแห่งหนึ่งได้ทำสัญญาเช่าที่ดินตั้งแต่                   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การต่อสัญญาจากเดิมอี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โดย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78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อีกแห่งหนึ่งได้ทำสัญญาเช่าอาคารกับบุคคลอื่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ทำสัญญาเช่าอาคารกับบุคคลที่เกี่ยวข้องกัน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ในปี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ความนิยมจากการซื้อธุรกิจ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บริษัท สามแยกไฟฉายโพลีคลีนิ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้นประกอบไปด้วยโอกาสทางธุรกิจจากการได้มาซึ่งโรงพยาบาลที่พร้อมดำเนินธุรกิจได้ทันทีตั้งแต่วันที่ซื้อธุรกิจและโอกาสการขยายธุรกิจในอนาคต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พิจารณามูลค่าที่คาดว่าจะได้รับคืนของหน่วยสินทรัพย์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</w:t>
      </w:r>
      <w:r>
        <w:rPr>
          <w:rFonts w:ascii="Angsana New" w:hAnsi="Angsana New"/>
          <w:spacing w:val="-2"/>
          <w:sz w:val="32"/>
          <w:sz w:val="32"/>
          <w:szCs w:val="32"/>
        </w:rPr>
        <w:t>ทางการเงินซึ่งได้รับอนุมัติจากฝ่ายบริห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03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68"/>
      </w:tblGrid>
      <w:tr>
        <w:trPr/>
        <w:tc>
          <w:tcPr>
            <w:tcW w:w="7038" w:type="dxa"/>
            <w:gridSpan w:val="2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มแยกไฟฉายโพลีคลีนิค จำกัด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คิดล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พิจารณาอัตราการเติบโตจากผลประกอบการในอดีตและการคาดการณ์การเติบโตของตลาด และอัตราคิดลดเป็นอัตราที่สะท้อนถึงความเสี่ยงซึ่งเป็นลักษณะเฉพาะที่เกี่ยวข้องกับธุรกิจโรงพยาบาล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แล้วเชื่อว่าค่าความนิยมที่เกิดจากการซื้อธุรกิจไม่เกิดการด้อยค่า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tbl>
      <w:tblPr>
        <w:tblW w:w="86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32"/>
        <w:gridCol w:w="1036"/>
        <w:gridCol w:w="1287"/>
        <w:gridCol w:w="556"/>
        <w:gridCol w:w="1755"/>
      </w:tblGrid>
      <w:tr>
        <w:trPr/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5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6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ธนาคาร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MOR+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,1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36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ดังกล่าวค้ำประกันโดยการจดจำนองที่ดินพร้อมสิ่งปลูกสร้างของบริษัทย่อยแห่งหนึ่งและค้ำประกันโดยบริษัทย่อยแห่งหนึ่ง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61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2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4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9,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8,54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,6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,1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6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,7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4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31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,6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1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5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,8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1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8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5,4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8,77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2,9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6,38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00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25"/>
        <w:gridCol w:w="2496"/>
        <w:gridCol w:w="992"/>
        <w:gridCol w:w="993"/>
        <w:gridCol w:w="992"/>
        <w:gridCol w:w="992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18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right="-18" w:firstLine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25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8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0.7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9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9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98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สายวิชัยพัฒนา จำก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พฤศจิก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พฤศจิก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,9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8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71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51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71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,56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,560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4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15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          แห่งหนึ่งและค้ำประกันโดยบริษัทย่อยแห่งหนึ่งและกรรมการของบริษัทฯ</w:t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spacing w:before="120" w:after="120"/>
        <w:ind w:left="562" w:right="-36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/>
        <w:t>หนี้สินตามสัญญาเช่าการเงิน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0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55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8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8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2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1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2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12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               </w:t>
            </w:r>
          </w:p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8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39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เพื่อเช่ายานพาหนะใช้ในการดำเนินงานของกิจการโดยมีกำหนดการชำระค่าเช่าเป็นรายเดือน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สัญญาเช่าซื้อและสัญญาเช่าการเงินมีอัตราดอกเบี้ยที่แท้จริงระหว่างร้อยละ </w:t>
      </w:r>
      <w:r>
        <w:rPr>
          <w:rFonts w:cs="Angsana New" w:ascii="Angsana New" w:hAnsi="Angsana New"/>
          <w:sz w:val="32"/>
          <w:szCs w:val="32"/>
        </w:rPr>
        <w:t>5.03 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cs="Angsana New" w:ascii="Angsana New" w:hAnsi="Angsana New"/>
          <w:sz w:val="32"/>
          <w:szCs w:val="32"/>
        </w:rPr>
        <w:t>5.76 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9: </w:t>
      </w:r>
      <w:r>
        <w:rPr>
          <w:rFonts w:ascii="Angsana New" w:hAnsi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>3.88 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cs="Angsana New" w:ascii="Angsana New" w:hAnsi="Angsana New"/>
          <w:sz w:val="32"/>
          <w:szCs w:val="32"/>
        </w:rPr>
        <w:t>8.36 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>5.15 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cs="Angsana New" w:ascii="Angsana New" w:hAnsi="Angsana New"/>
          <w:sz w:val="32"/>
          <w:szCs w:val="32"/>
        </w:rPr>
        <w:t>5.27 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2559:                             </w:t>
      </w:r>
      <w:r>
        <w:rPr>
          <w:rFonts w:ascii="Angsana New" w:hAnsi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>5.15 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cs="Angsana New" w:ascii="Angsana New" w:hAnsi="Angsana New"/>
          <w:sz w:val="32"/>
          <w:szCs w:val="32"/>
        </w:rPr>
        <w:t>8.36 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ผูกพันที่จะต้องจ่ายค่าเช่าขั้นต่ำตามสัญญาเช่าการเงินดังนี้ </w:t>
      </w:r>
    </w:p>
    <w:tbl>
      <w:tblPr>
        <w:tblW w:w="87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7"/>
        <w:gridCol w:w="983"/>
        <w:gridCol w:w="7"/>
        <w:gridCol w:w="976"/>
        <w:gridCol w:w="18"/>
        <w:gridCol w:w="1008"/>
        <w:gridCol w:w="990"/>
        <w:gridCol w:w="8"/>
        <w:gridCol w:w="968"/>
        <w:gridCol w:w="30"/>
        <w:gridCol w:w="1001"/>
        <w:gridCol w:w="11"/>
      </w:tblGrid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2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7" w:type="dxa"/>
            <w:gridSpan w:val="5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89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8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7</w:t>
            </w:r>
          </w:p>
        </w:tc>
      </w:tr>
      <w:tr>
        <w:trPr/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6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)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)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)</w:t>
            </w:r>
          </w:p>
        </w:tc>
      </w:tr>
      <w:tr>
        <w:trPr/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89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9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8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9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8" w:type="dxa"/>
            <w:gridSpan w:val="5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17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0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33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9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3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6</w:t>
            </w:r>
          </w:p>
        </w:tc>
      </w:tr>
      <w:tr>
        <w:trPr/>
        <w:tc>
          <w:tcPr>
            <w:tcW w:w="27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7)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0)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)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)</w:t>
            </w:r>
          </w:p>
        </w:tc>
      </w:tr>
      <w:tr>
        <w:trPr/>
        <w:tc>
          <w:tcPr>
            <w:tcW w:w="2733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5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8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2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2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57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170"/>
        <w:gridCol w:w="1170"/>
        <w:gridCol w:w="1170"/>
        <w:gridCol w:w="1170"/>
      </w:tblGrid>
      <w:tr>
        <w:trPr/>
        <w:tc>
          <w:tcPr>
            <w:tcW w:w="38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58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9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กำไรที่เกิดขึ้นจากการจ่ายชำระผลประโยช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ชากรศาสต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จากการซื้อ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3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000)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ind w:left="6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,0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8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0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ในรายการต่อไปนี้ในส่วนของกำไรหรือขาดทุน</w:t>
      </w:r>
    </w:p>
    <w:tbl>
      <w:tblPr>
        <w:tblW w:w="872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276"/>
        <w:gridCol w:w="1276"/>
        <w:gridCol w:w="1275"/>
        <w:gridCol w:w="1276"/>
      </w:tblGrid>
      <w:tr>
        <w:trPr/>
        <w:tc>
          <w:tcPr>
            <w:tcW w:w="8727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กิจการโรงพยาบ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ใช้จ่ายในการขายและ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" w:right="-13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9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42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2559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2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2559: 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7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20 - 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20 - 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3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3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893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620"/>
        <w:gridCol w:w="1147"/>
        <w:gridCol w:w="1148"/>
        <w:gridCol w:w="1147"/>
        <w:gridCol w:w="1148"/>
      </w:tblGrid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36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b w:val="false"/>
                <w:bCs/>
                <w:kern w:val="2"/>
              </w:rPr>
              <w:t>: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Angsana New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b w:val="false"/>
                <w:u w:val="single"/>
              </w:rPr>
              <w:t>ร้อยละของการ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ปลี่ยนแปลงต่อป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2,597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3,06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754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89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2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3,244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2,798)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941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806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               </w:t>
            </w:r>
          </w:p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จำนวน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bCs/>
                <w:kern w:val="2"/>
                <w:sz w:val="30"/>
                <w:szCs w:val="30"/>
              </w:rPr>
            </w:pPr>
            <w:r>
              <w:rPr>
                <w:rFonts w:cs="Angsana New"/>
                <w:b w:val="false"/>
                <w:bCs/>
                <w:kern w:val="2"/>
                <w:sz w:val="30"/>
                <w:szCs w:val="30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3,388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4,576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1,173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1,652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ind w:left="96" w:right="-50" w:hanging="0"/>
              <w:rPr>
                <w:rFonts w:ascii="Angsana New" w:hAnsi="Angsana New" w:cs="Angsana New"/>
                <w:b w:val="false"/>
                <w:b w:val="false"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kern w:val="2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bCs/>
                <w:kern w:val="2"/>
                <w:sz w:val="30"/>
                <w:szCs w:val="30"/>
              </w:rPr>
            </w:pPr>
            <w:r>
              <w:rPr>
                <w:rFonts w:cs="Angsana New"/>
                <w:b w:val="false"/>
                <w:bCs/>
                <w:kern w:val="2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36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b w:val="false"/>
                <w:bCs/>
                <w:kern w:val="2"/>
              </w:rPr>
              <w:t>: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Angsana New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b w:val="false"/>
                <w:u w:val="single"/>
              </w:rPr>
              <w:t>ร้อยละของการ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ปลี่ยนแปลงต่อป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1,583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1,839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446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52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2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2,371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2,047)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643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544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               </w:t>
            </w:r>
          </w:p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จำนวน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bCs/>
                <w:kern w:val="2"/>
                <w:sz w:val="30"/>
                <w:szCs w:val="30"/>
              </w:rPr>
            </w:pPr>
            <w:r>
              <w:rPr>
                <w:rFonts w:cs="Angsana New"/>
                <w:b w:val="false"/>
                <w:bCs/>
                <w:kern w:val="2"/>
                <w:sz w:val="30"/>
                <w:szCs w:val="30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2,550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3,489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827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1,176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                  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72"/>
        <w:gridCol w:w="1373"/>
        <w:gridCol w:w="1372"/>
        <w:gridCol w:w="1373"/>
      </w:tblGrid>
      <w:tr>
        <w:trPr/>
        <w:tc>
          <w:tcPr>
            <w:tcW w:w="3236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,0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6,3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,0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090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5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16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59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67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2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096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รักษาพยาบาลส่งต่อ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2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2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5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043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 เวชภัณฑ์และวัสดุอื่นใช้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3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,8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94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0"/>
        <w:gridCol w:w="1170"/>
        <w:gridCol w:w="1170"/>
        <w:gridCol w:w="117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0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2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3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6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6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0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802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1170"/>
        <w:gridCol w:w="1170"/>
        <w:gridCol w:w="1170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851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239"/>
        <w:gridCol w:w="1167"/>
        <w:gridCol w:w="270"/>
        <w:gridCol w:w="1170"/>
        <w:gridCol w:w="270"/>
        <w:gridCol w:w="117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9,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9,1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5,1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9,1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12" w:right="-43" w:hanging="312"/>
              <w:contextualSpacing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22" w:leader="none"/>
                <w:tab w:val="decimal" w:pos="1481" w:leader="none"/>
              </w:tabs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0" w:after="0"/>
              <w:ind w:left="-108" w:right="-1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spacing w:before="0" w:after="0"/>
              <w:ind w:left="-108" w:right="-18" w:hanging="0"/>
              <w:contextualSpacing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222" w:right="-43" w:hanging="270"/>
              <w:contextualSpacing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่อนภาษีเงินได้นิติบุคคล                      คูณอัตราภาษ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,8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6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0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,8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222" w:right="-43" w:hanging="27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ปรับปรุงค่าใช้จ่ายภาษีเงินได้</w:t>
            </w:r>
          </w:p>
          <w:p>
            <w:pPr>
              <w:pStyle w:val="Normal"/>
              <w:spacing w:before="0" w:after="0"/>
              <w:ind w:left="222" w:right="-43" w:hanging="27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8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59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59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เงินปันผลที่ได้รับยกเว้นภาษ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0,884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475)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ี่มีสิทธิหักได้เพิ่มขึ้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601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474)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535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66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,72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91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2,9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,029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ที่แสดงอยู่ใน                             งบกำไรขาดทุน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,1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5,6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,0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802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แสดงฐานะการเงิ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ยา เวชภัณฑ์และวัสดุคงเหลือเสื่อมคุณภา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ค่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ผลประโยชน์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0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ตีมูลค่ายุติธรรมสิทธิการเช่าของ</w:t>
            </w:r>
          </w:p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จากการซื้อ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,0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0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6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ตีมูลค่ายุติธรรมสินทรัพย์ถาวรของ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จากการซื้อ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0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65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                         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5,2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3,0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05,1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2,3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อาชีวศึกษา ซึ่งมีรายได้ในจำนวนที่                      ไม่มีนัยสำคัญ ดังนั้น รายได้ กำไรจากการดำเนินงานและสินทรัพย์ส่วนใหญ่ที่แสดงในงบการเงิน                     จึงเกี่ยวข้องกับส่วนงานทางธุรกิจหลัก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คือประเทศไทย ดังนั้น รายได้และสินทรัพย์                 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แห่งหนึ่งมีรายได้จากลูกค้ารายใหญ่ราย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ประกอบ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รายหนึ่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25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การประกอบกิจการโรงพยา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และพนักงานจะจ่ายสมทบเข้ากองทุน            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                     อเมริกันอินเตอร์แนชชั่นแนล 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/>
        <w:t>เงินปันผล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  <w:gridCol w:w="1890"/>
        <w:gridCol w:w="189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43" w:hanging="0"/>
              <w:rPr/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  <w:tab w:val="decimal" w:pos="859" w:leader="none"/>
                <w:tab w:val="decimal" w:pos="15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24" w:leader="none"/>
                <w:tab w:val="decimal" w:pos="15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  <w:tab w:val="decimal" w:pos="859" w:leader="none"/>
                <w:tab w:val="decimal" w:pos="15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  <w:tab w:val="decimal" w:pos="859" w:leader="none"/>
                <w:tab w:val="decimal" w:pos="15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จ่ายฝ่ายทุนที่เกี่ยวข้องกับการก่อ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ปรับปรุงอาคาร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9: 0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14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กี่ยวกับการพัฒนาระบบบริการทางการแพทย์ การซื้อเครื่องมือแพทย์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ุปกรณ์โรงพยาบาล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5.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9: 60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18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                          และอุปกรณ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785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36"/>
        <w:gridCol w:w="1284"/>
        <w:gridCol w:w="1235"/>
        <w:gridCol w:w="1313"/>
      </w:tblGrid>
      <w:tr>
        <w:trPr/>
        <w:tc>
          <w:tcPr>
            <w:tcW w:w="785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0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40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40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40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40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00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00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00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.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.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ดังกล่าวข้างต้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keepNext w:val="false"/>
        <w:spacing w:lineRule="exact" w:line="400"/>
        <w:ind w:left="547" w:hanging="547"/>
        <w:jc w:val="left"/>
        <w:rPr>
          <w:b/>
          <w:b/>
          <w:bCs/>
        </w:rPr>
      </w:pPr>
      <w:r>
        <w:rPr>
          <w:b/>
          <w:bCs/>
        </w:rPr>
        <w:t>27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สัญญาจ้างให้บริการทางการแพทย์กับสำนักงานประกันสัง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สัญญาจ้าง</w:t>
            </w:r>
          </w:p>
          <w:p>
            <w:pPr>
              <w:pStyle w:val="Normal"/>
              <w:spacing w:lineRule="exact" w:line="40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การทางการแพทย์กับสำนักงาน</w:t>
            </w:r>
          </w:p>
          <w:p>
            <w:pPr>
              <w:pStyle w:val="Normal"/>
              <w:spacing w:lineRule="exact" w:line="40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ประกันสุขภาพแห่ง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27.5</w:t>
        <w:tab/>
      </w:r>
      <w:r>
        <w:rPr>
          <w:b/>
          <w:b/>
          <w:bCs/>
        </w:rPr>
        <w:t>คดีฟ้องร้อ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  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ร่วมกันชดใช้ค่าเสียห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โจทก์กล่าวอ้างว่าแพทย์  ผู้ทำการรักษาพยาบาลร่วมกันทำละเมิดอันเนื่องมาจากการรักษาพยาบาล โดยบริษัทฯในฐานะ                     เป็นผู้ประกอบธุรกิจสถานพยาบาลและเป็นนายจ้างต้องร่วมรับผิดกับแพทย์ผู้ทำการรักษาพยาบาล ทั้งนี้บริษัทฯและแพทย์ผู้ทำการรักษาของบริษัทฯเห็นว่ามิได้กระทำผิดตามที่ถูกฟ้อง จึงได้มีการพิจารณายื่นคำให้การต่อสู้คดี ซึ่งศาลชั้นต้นได้พิพากษายกฟ้องคดี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โจทก์ได้ขอยื่นอุทธรณ์คัดค้านคำพิพากษาศาลชั้นต้น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โจทก์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โจทก์มีความประสงค์ที่จะยื่นฎีกาคัดค้านคำพิพากษาศาลอุทธรณ์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ฎีกาได้มีคำสั่งไม่อนุญาตให้โจทก์ฎีกา จึงถือว่าคดีเป็นที่สิ้นสุดแล้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                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               เงินสดและรายการเทียบเท่าเงินสด ลูกหนี้การค้าและลูกหนี้อื่น เงินเบิกเกินบัญชี เงินกู้ยืมระยะยาว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นี้สินตามสัญญาเช่าการเงิน บริษัทฯและบริษัทย่อยมีความเสี่ยงที่เกี่ยวข้องกับ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ดังกล่าว และมีนโยบายการบริหารความเสี่ยง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20" w:after="120"/>
        <w:ind w:left="547" w:hanging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  และ ฝ่ายบริหารควบคุมความเสี่ยงนี้โดยการกำหนดให้มีนโยบายและวิธีการในการควบคุมสินเชื่อ    ที่เหมาะสม ดังนั้น 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และบริษัทย่อยไม่มีการกระจุกตัวเนื่องจาก            บริษัทฯและบริษัทย่อยมีฐานของลูกค้าที่หลากหลายและมีอยู่จำนวนมากราย จำนวนสูงสุดที่บริษัทฯและบริษัทย่อยอาจต้องสูญเสียจากการให้สินเชื่อคือมูลค่าตามบัญชีของลูกหนี้การค้าและลูกหนี้อื่น                            ที่แสดงอยู่ในงบแสดงฐานะการเงิ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เบิกเกินบัญชี เงินกู้ยืมระยะยาว และหนี้สินตามสัญญาเช่าการเงิน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                       หรือมีอัตราดอกเบี้ยคงที่ ซึ่งใกล้เคียงกับอัตราตลาดในปัจจุบัน ความเสี่ยงจากอัตราดอกเบี้ยของ         บริษัทฯและบริษัทย่อยจึงอยู่ในระดับต่ำ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ความเสี่ยงจากอัตราแลกเปลี่ยนที่สำคัญ เนื่องจากบริษัทฯและบริษัทย่อยไม่มีสินทรัพย์และหนี้สินที่เป็นสกุลเงินตราต่างประเทศ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         เงินกู้ยืม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70:1 (2559: 0.7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   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48:1 (2559: 0.57:1)</w:t>
      </w:r>
      <w:r>
        <w:rPr>
          <w:rFonts w:eastAsia="MS Mincho;MS Gothic" w:cs="Angsana New" w:ascii="Angsana New" w:hAnsi="Angsana New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4"/>
      <w:type w:val="nextPage"/>
      <w:pgSz w:w="11906" w:h="16838"/>
      <w:pgMar w:left="1797" w:right="1077" w:gutter="0" w:header="0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403" w:hanging="360"/>
      <w:jc w:val="both"/>
    </w:pPr>
    <w:rPr>
      <w:rFonts w:ascii="Angsana New" w:hAnsi="Angsana New" w:cs="Angsan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29:00Z</dcterms:created>
  <dc:creator>THW333006</dc:creator>
  <dc:description/>
  <dc:language>en-US</dc:language>
  <cp:lastModifiedBy>Koonnipa Tawang</cp:lastModifiedBy>
  <cp:lastPrinted>2018-02-16T14:37:00Z</cp:lastPrinted>
  <dcterms:modified xsi:type="dcterms:W3CDTF">2018-02-19T10:34:00Z</dcterms:modified>
  <cp:revision>3</cp:revision>
  <dc:subject/>
  <dc:title>บริษัท โรงพยาบาลบำรุงราษฎร์ จำกัด (มหาชน) และบริษัทย่อย</dc:title>
</cp:coreProperties>
</file>