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17"/>
        <w:gridCol w:w="6960"/>
      </w:tblGrid>
      <w:tr>
        <w:trPr>
          <w:trHeight w:val="2865" w:hRule="atLeast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ศรีวิชัยเวชวิวัฒน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Default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00" w:after="10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   งวดสามเดือนและเก้าเดือนสิ้นสุด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แสดงการเปลี่ยนแปลงส่วนของผู้ถือหุ้นรวมและ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ศรีวิชัยเวชวิวัฒน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ศรีวิชัยเวชวิวัฒน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       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0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overflowPunct w:val="false"/>
        <w:textAlignment w:val="auto"/>
        <w:rPr>
          <w:rFonts w:ascii="Angsana New" w:hAnsi="Angsana New" w:eastAsia="" w:ascii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00" w:after="100"/>
        <w:rPr>
          <w:rFonts w:ascii="Angsana New" w:hAnsi="Angsana New" w:cs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.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กี่ยวกับการยกเลิกสัญญาให้บริการสาธารณสุข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องสำนักงานหลักประกันสุขภาพแห่งชาติ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 เลิศวนา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4</w:t>
      </w:r>
    </w:p>
    <w:sectPr>
      <w:footerReference w:type="default" r:id="rId2"/>
      <w:type w:val="nextPage"/>
      <w:pgSz w:w="11906" w:h="16838"/>
      <w:pgMar w:left="1296" w:right="1080" w:gutter="0" w:header="0" w:top="2304" w:footer="706" w:bottom="7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344198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90"/>
  <w:embedSystemFonts/>
  <w:defaultTabStop w:val="709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34d2"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sid w:val="00b158ab"/>
    <w:rPr>
      <w:i/>
      <w:iCs/>
    </w:rPr>
  </w:style>
  <w:style w:type="character" w:styleId="BalloonTextChar" w:customStyle="1">
    <w:name w:val="Balloon Text Char"/>
    <w:basedOn w:val="DefaultParagraphFont"/>
    <w:link w:val="BalloonText"/>
    <w:qFormat/>
    <w:rsid w:val="00596c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1b5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f1b5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qFormat/>
    <w:rsid w:val="00b13b29"/>
    <w:pPr>
      <w:tabs>
        <w:tab w:val="clear" w:pos="709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Default" w:customStyle="1">
    <w:name w:val="Default"/>
    <w:qFormat/>
    <w:rsid w:val="00e50016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e50016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596c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B36E7D-AAA5-4AB6-B987-2797C84FA3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345</Words>
  <Characters>1971</Characters>
  <CharactersWithSpaces>2312</CharactersWithSpaces>
  <Paragraphs>4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32:00Z</dcterms:created>
  <dc:creator>THW333006</dc:creator>
  <dc:description/>
  <dc:language>en-US</dc:language>
  <cp:lastModifiedBy>Warinporn Ruengronghiranya</cp:lastModifiedBy>
  <cp:lastPrinted>2020-11-09T04:36:00Z</cp:lastPrinted>
  <dcterms:modified xsi:type="dcterms:W3CDTF">2021-10-25T04:47:00Z</dcterms:modified>
  <cp:revision>5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