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spacing w:before="12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softHyphen/>
        <w:softHyphen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                ในประเทศไทย ธุรกิจหลักของบริษัทฯคือการประกอบกิจการโรงพยาบาล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เรื่อง                                   การรายงานทางการเงินระหว่างกาล โดยบริษัทฯเลือกนำเสนองบการเงินระหว่างกาลแบบย่อ                           อย่างไรก็ตาม บริษัทฯได้แสดงรายการในงบแสดงฐานะการเงิน งบกำไรขาดทุนเบ็ดเสร็จ                              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  <w:r>
        <w:br w:type="page"/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12"/>
        <w:gridCol w:w="1013"/>
        <w:gridCol w:w="1012"/>
        <w:gridCol w:w="1013"/>
        <w:gridCol w:w="2250"/>
      </w:tblGrid>
      <w:tr>
        <w:trPr>
          <w:tblHeader w:val="true"/>
        </w:trPr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7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8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ุคคลที่เกี่ยวข้อง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  <w:p>
            <w:pPr>
              <w:pStyle w:val="Normal"/>
              <w:tabs>
                <w:tab w:val="clear" w:pos="706"/>
                <w:tab w:val="left" w:pos="90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4"/>
        <w:gridCol w:w="995"/>
        <w:gridCol w:w="994"/>
        <w:gridCol w:w="995"/>
        <w:gridCol w:w="2250"/>
      </w:tblGrid>
      <w:tr>
        <w:trPr>
          <w:tblHeader w:val="true"/>
        </w:trPr>
        <w:tc>
          <w:tcPr>
            <w:tcW w:w="9108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7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8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3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418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7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ใหญ่สามัญ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ถือหุ้นของบริษัทย่อ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08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7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ุคคลที่เกี่ยวข้องกั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  <w:p>
            <w:pPr>
              <w:pStyle w:val="Normal"/>
              <w:tabs>
                <w:tab w:val="clear" w:pos="706"/>
                <w:tab w:val="left" w:pos="90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4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บริษัทฯและกิจการที่เกี่ยวข้องก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ณ วั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รายละเอียดดังนี้</w:t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   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   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7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7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4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6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หนี้สินไม่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กู้ยืมดังกล่าวมีรายละเอียดดังนี้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60"/>
        <w:gridCol w:w="1327"/>
        <w:gridCol w:w="1328"/>
        <w:gridCol w:w="1327"/>
        <w:gridCol w:w="1328"/>
      </w:tblGrid>
      <w:tr>
        <w:trPr/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327" w:type="dxa"/>
            <w:vMerge w:val="restart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28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2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28" w:type="dxa"/>
            <w:vMerge w:val="restart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ศรีสาครเวชวิวัฒน์ </w:t>
            </w:r>
          </w:p>
          <w:p>
            <w:pPr>
              <w:pStyle w:val="Normal"/>
              <w:ind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0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มแยกไฟฉาย</w:t>
            </w:r>
          </w:p>
          <w:p>
            <w:pPr>
              <w:pStyle w:val="Normal"/>
              <w:ind w:right="-12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พลีคลีนิค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0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0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กิจการที่เกี่ยวข้องกันข้างต้น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  <w:r>
        <w:br w:type="page"/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ในระหว่างงวด บริษัทฯและบริษัทย่อยมีค่าใช้จ่ายผลประโยชน์พนักงานที่ให้แก่กรรมการและผู้บริหาร </w:t>
      </w:r>
      <w:r>
        <w:rPr>
          <w:rFonts w:ascii="Angsana New" w:hAnsi="Angsana New"/>
          <w:spacing w:val="-3"/>
          <w:sz w:val="32"/>
          <w:sz w:val="32"/>
          <w:szCs w:val="32"/>
          <w:u w:val="single"/>
        </w:rPr>
        <w:t>ดังต่อไปนี้</w:t>
      </w:r>
    </w:p>
    <w:tbl>
      <w:tblPr>
        <w:tblW w:w="870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78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8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8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74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5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88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9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2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5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1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2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74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2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6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19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7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5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7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5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51" w:right="-108" w:hanging="151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8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5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23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3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51" w:right="-18" w:hanging="151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8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5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1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9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OLE_LINK2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bookmarkEnd w:id="0"/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6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2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6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1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ุขภาพแห่งชาติ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,9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7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7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3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4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7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7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3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48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5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3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5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413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 มีรายละเอียดดังต่อไปนี้ </w:t>
      </w:r>
    </w:p>
    <w:tbl>
      <w:tblPr>
        <w:tblW w:w="959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2"/>
        <w:gridCol w:w="900"/>
        <w:gridCol w:w="948"/>
        <w:gridCol w:w="12"/>
        <w:gridCol w:w="960"/>
        <w:gridCol w:w="948"/>
        <w:gridCol w:w="12"/>
        <w:gridCol w:w="960"/>
        <w:gridCol w:w="948"/>
        <w:gridCol w:w="12"/>
        <w:gridCol w:w="945"/>
        <w:gridCol w:w="915"/>
      </w:tblGrid>
      <w:tr>
        <w:trPr>
          <w:trHeight w:val="70" w:hRule="atLeast"/>
        </w:trPr>
        <w:tc>
          <w:tcPr>
            <w:tcW w:w="9594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7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ที่บริษัทฯ                     รับระหว่างงวด</w:t>
            </w:r>
          </w:p>
        </w:tc>
      </w:tr>
      <w:tr>
        <w:trPr/>
        <w:tc>
          <w:tcPr>
            <w:tcW w:w="1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7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สายวิชัยพัฒนา จำกัด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52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52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3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40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ศรีสาครเวชวิวัฒน์ จำกัด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50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50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8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38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รงเรียน ศรีวิชัยอาชีวศึกษา จำกัด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2034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pacing w:val="-4"/>
                <w:sz w:val="22"/>
                <w:sz w:val="22"/>
                <w:szCs w:val="22"/>
              </w:rPr>
              <w:t>บริษัท สามแยกไฟฉายโพลีคลีนิค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49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49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8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8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1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1,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37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8,1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าท ของบริษัท มหานคร                แม่สอดเวชการ จำกัด ซึ่ง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องทุนของบริษัทดังกล่าว 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9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755"/>
        <w:gridCol w:w="1755"/>
      </w:tblGrid>
      <w:tr>
        <w:trPr>
          <w:trHeight w:val="304" w:hRule="atLeast"/>
        </w:trPr>
        <w:tc>
          <w:tcPr>
            <w:tcW w:w="89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322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5,29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5,585</w:t>
            </w:r>
          </w:p>
        </w:tc>
      </w:tr>
      <w:tr>
        <w:trPr>
          <w:trHeight w:val="340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20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548</w:t>
            </w:r>
          </w:p>
        </w:tc>
      </w:tr>
      <w:tr>
        <w:trPr>
          <w:trHeight w:val="340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ประเภทอสังหาริมทรัพย์เพื่อการลงทุนเป็นที่ดิน อาคาร</w:t>
            </w:r>
          </w:p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อุปกรณ์                       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31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                      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61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2)</w:t>
            </w:r>
          </w:p>
        </w:tc>
      </w:tr>
      <w:tr>
        <w:trPr>
          <w:trHeight w:val="349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,310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,702)</w:t>
            </w:r>
          </w:p>
        </w:tc>
      </w:tr>
      <w:tr>
        <w:trPr>
          <w:trHeight w:val="259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5,53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5,06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ได้นำที่ดินพร้อมสิ่งปลูกสร้าง ซึ่งมีมูลค่าสุทธิตามบัญชี ณ วันที่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7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73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      บริษัทฯ</w:t>
      </w:r>
      <w:r>
        <w:rPr>
          <w:rFonts w:cs="Angsana New" w:ascii="Angsana New" w:hAnsi="Angsana New"/>
          <w:sz w:val="32"/>
          <w:szCs w:val="32"/>
        </w:rPr>
        <w:t xml:space="preserve">: 63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63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</w:t>
      </w:r>
      <w:r>
        <w:rPr>
          <w:rFonts w:ascii="Angsana New" w:hAnsi="Angsana New"/>
          <w:spacing w:val="-2"/>
          <w:sz w:val="32"/>
          <w:sz w:val="32"/>
          <w:szCs w:val="32"/>
        </w:rPr>
        <w:t>วงเงินสินเชื่อที่ได้รับจากธนาคารพาณิชย์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spacing w:before="120" w:after="120"/>
        <w:ind w:left="547" w:right="-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สิทธิการเช่า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460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74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19)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,31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95"/>
        <w:gridCol w:w="1396"/>
        <w:gridCol w:w="1395"/>
        <w:gridCol w:w="1396"/>
      </w:tblGrid>
      <w:tr>
        <w:trPr>
          <w:trHeight w:val="393" w:hRule="atLeast"/>
        </w:trPr>
        <w:tc>
          <w:tcPr>
            <w:tcW w:w="32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40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6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647</w:t>
            </w:r>
          </w:p>
        </w:tc>
      </w:tr>
      <w:tr>
        <w:trPr>
          <w:trHeight w:val="393" w:hRule="atLeast"/>
        </w:trPr>
        <w:tc>
          <w:tcPr>
            <w:tcW w:w="32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8,59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8,54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,28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1,133</w:t>
            </w:r>
          </w:p>
        </w:tc>
      </w:tr>
      <w:tr>
        <w:trPr>
          <w:trHeight w:val="393" w:hRule="atLeast"/>
        </w:trPr>
        <w:tc>
          <w:tcPr>
            <w:tcW w:w="32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ที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bookmarkStart w:id="1" w:name="OLE_LINK1"/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  <w:bookmarkEnd w:id="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,75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0,7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6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310</w:t>
            </w:r>
          </w:p>
        </w:tc>
      </w:tr>
      <w:tr>
        <w:trPr>
          <w:trHeight w:val="393" w:hRule="atLeast"/>
        </w:trPr>
        <w:tc>
          <w:tcPr>
            <w:tcW w:w="32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ธรรมเนียมแพทย์ค้างจ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,34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,1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20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55</w:t>
            </w:r>
          </w:p>
        </w:tc>
      </w:tr>
      <w:tr>
        <w:trPr>
          <w:trHeight w:val="424" w:hRule="atLeast"/>
        </w:trPr>
        <w:tc>
          <w:tcPr>
            <w:tcW w:w="32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6,62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,1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1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828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9,4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98,77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6,98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6,38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ยอดคงเหลือประกอบด้วยเงินกู้ยืมระยะยาวของบริษัทดังต่อไปนี้</w:t>
      </w:r>
    </w:p>
    <w:tbl>
      <w:tblPr>
        <w:tblW w:w="89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  <w:tab/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ind w:left="-130" w:right="-12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ind w:left="-130" w:right="-12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6,5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1,71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6,5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1,710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บริษัท สายวิชัยพัฒนา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1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8,3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3,8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6,5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1,71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5,36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5,71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3,56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3,560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สุทธิจากส่วนที่             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2,9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8,1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2,9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8,15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        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,8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1,710</w:t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่ายคืนเงินกู้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,520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,170)</w:t>
            </w:r>
          </w:p>
        </w:tc>
      </w:tr>
      <w:tr>
        <w:trPr>
          <w:trHeight w:val="81" w:hRule="atLeast"/>
        </w:trPr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,34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,54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ที่ดินพร้อมสิ่งปลูกสร้างของบริษัทฯและบริษัทย่อย                     แห่งหนึ่งและค้ำประกันโดยบริษัทย่อยแห่งหนึ่งและกรรมการของบริษัทฯ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สำรองผลประโยชน์ระยะยาวของพนักงา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55"/>
        <w:gridCol w:w="1755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right" w:pos="4914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0</w:t>
              <w:tab/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9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บริการในงวดปัจจุบ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7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</w:t>
            </w:r>
          </w:p>
        </w:tc>
      </w:tr>
      <w:tr>
        <w:trPr>
          <w:trHeight w:val="378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ขาดทุนจากการประมาณการตาม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ลักคณิตศาสตร์ประกันภั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9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29</w:t>
            </w:r>
          </w:p>
        </w:tc>
      </w:tr>
      <w:tr>
        <w:trPr>
          <w:trHeight w:val="80" w:hRule="atLeast"/>
        </w:trPr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59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6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             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0,8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4,0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4,9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,067</w:t>
            </w:r>
          </w:p>
        </w:tc>
      </w:tr>
      <w:tr>
        <w:trPr>
          <w:trHeight w:val="21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312" w:right="-14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3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7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4</w:t>
            </w:r>
          </w:p>
        </w:tc>
      </w:tr>
      <w:tr>
        <w:trPr>
          <w:trHeight w:val="891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  <w:p>
            <w:pPr>
              <w:pStyle w:val="Normal"/>
              <w:ind w:left="222" w:right="-43" w:hanging="222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3,9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4,8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,131</w:t>
            </w:r>
          </w:p>
        </w:tc>
      </w:tr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napToGrid w:val="false"/>
              <w:ind w:right="-1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0,3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4,5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7,6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6,892</w:t>
            </w:r>
          </w:p>
        </w:tc>
      </w:tr>
      <w:tr>
        <w:trPr>
          <w:trHeight w:val="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312" w:right="-14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8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0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66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               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4,9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7,3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6,826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                   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70"/>
        <w:gridCol w:w="1170"/>
        <w:gridCol w:w="1170"/>
        <w:gridCol w:w="1170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right="-19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ผลขาดทุน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240"/>
        <w:ind w:left="54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0,4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,04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2,2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4,76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94,80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31,49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9,70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5,1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2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5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างการเงินจำแนกส่วนงาน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ส่วนงานทางธุรกิจหลัก คือ การประกอบกิจการโรงพยาบาล </w:t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ย่อยแห่งหนึ่งประกอบกิจการโรงเรียน ซึ่งมีรายได้ในจำนวนที่ไม่มีนัยสำคัญ              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ดำเนินกิจการในส่วนงานทางภูมิศาสตร์เดียว คือ ประเทศไทย ดังนั้น รายได้ กำไรจากการดำเนินงานและสินทรัพย์ส่วนใหญ่ที่แสดงในงบการเงินจึงเกี่ยวข้องกับส่วนงาน                     ทางธุรกิจหลักและส่วนงานทางภูมิศาสตร์ตามที่กล่าวไว้ข้างต้น</w:t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/>
        <w:t>เงินปันผลจ่าย</w:t>
      </w:r>
    </w:p>
    <w:tbl>
      <w:tblPr>
        <w:tblW w:w="868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10"/>
        <w:gridCol w:w="1843"/>
        <w:gridCol w:w="1984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2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7,0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9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1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2,7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9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1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รายจ่ายฝ่ายทุนที่เกี่ยวข้องกับ                     การก่อสร้างและปรับปรุงอาคารเป็นจำนวนเง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.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3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กี่ยวกับการซื้อคอมพิวเตอร์ซอฟต์แวร์และ</w:t>
      </w:r>
      <w:r>
        <w:rPr>
          <w:rFonts w:ascii="Angsana New" w:hAnsi="Angsana New"/>
          <w:spacing w:val="-2"/>
          <w:sz w:val="32"/>
          <w:sz w:val="32"/>
          <w:szCs w:val="32"/>
        </w:rPr>
        <w:t>อุปกรณ์โรงพยาบาล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1.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60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4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อาคาร และอุปกรณ์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ข้างต้น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62"/>
        <w:gridCol w:w="1508"/>
        <w:gridCol w:w="1462"/>
        <w:gridCol w:w="1508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432" w:right="-19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.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.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การรักษาความสะอาด การรักษาความปลอดภัย การบำรุงรักษาเครื่องมือแพทย์ และบริการอื่น ๆ กับบริษัทอื่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จำนวนเงินขั้นต่ำที่ต้องจ่ายในอนาคตภายใต้สัญญาข้างต้น 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                        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16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บริษัทฯและบริษัทย่อย                          ซึ่งเกี่ยวเนื่องกับภาระผูกพันทางปฏิบัติบางประการตามปกติธุรกิจของบริษัทฯและบริษัทย่อย                    ซึ่งประกอบด้วย</w:t>
      </w:r>
    </w:p>
    <w:tbl>
      <w:tblPr>
        <w:tblW w:w="883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88"/>
        <w:gridCol w:w="1260"/>
        <w:gridCol w:w="1170"/>
        <w:gridCol w:w="12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492"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492"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-108" w:right="-12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-108" w:right="-12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สัญญาจ้างให้บริการทางการแพทย์กับสำนักงานประกันสังค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-18"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สัญญาจ้างให้บริการ</w:t>
            </w:r>
          </w:p>
          <w:p>
            <w:pPr>
              <w:pStyle w:val="Normal"/>
              <w:ind w:left="-18"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การแพทย์กับสำนักงานหลักประกันสุขภาพ</w:t>
            </w:r>
          </w:p>
          <w:p>
            <w:pPr>
              <w:pStyle w:val="Normal"/>
              <w:ind w:left="-18" w:right="-19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ห่งชาต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การใช้ไฟฟ้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งวดปัจจุบัน ไม่มีความคืบหน้าที่สำคัญเกี่ยวกับคดีฟ้องร้องตามที่เปิดเผ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7.5.1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ประจำปี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i/>
        <w:i/>
        <w:iCs/>
        <w:sz w:val="32"/>
        <w:szCs w:val="32"/>
      </w:rPr>
    </w:pPr>
    <w:r>
      <w:rPr>
        <w:rFonts w:cs="Angsana New" w:ascii="Angsana New" w:hAnsi="Angsana New"/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spacing w:before="120" w:after="120"/>
      <w:ind w:left="360" w:right="403" w:hanging="360"/>
      <w:jc w:val="both"/>
    </w:pPr>
    <w:rPr>
      <w:rFonts w:ascii="Angsana New" w:hAnsi="Angsana New" w:cs="Angsana New"/>
      <w:sz w:val="32"/>
      <w:szCs w:val="32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6:00Z</dcterms:created>
  <dc:creator>THW333006</dc:creator>
  <dc:description/>
  <dc:language>en-US</dc:language>
  <cp:lastModifiedBy>Koonnipa Tawang</cp:lastModifiedBy>
  <cp:lastPrinted>2017-10-30T08:48:00Z</cp:lastPrinted>
  <dcterms:modified xsi:type="dcterms:W3CDTF">2017-11-03T12:18:00Z</dcterms:modified>
  <cp:revision>3</cp:revision>
  <dc:subject/>
  <dc:title>บริษัท โรงพยาบาลบำรุงราษฎร์ จำกัด (มหาชน) และบริษัทย่อย</dc:title>
</cp:coreProperties>
</file>