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ศรีวิชัยเวชวิวัฒน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Default"/>
        <w:spacing w:before="0" w:after="36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ศรีวิชัยเวชวิวัฒ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   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รวม และ   งบกระแสเงินสดรวมสำหรับงวดหกเดือนสิ้นสุดวันเดียวกัน และหมายเหตุประกอบงบการเงินรวมแบบย่อ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</w:t>
      </w:r>
      <w:r>
        <w:rPr>
          <w:rFonts w:ascii="Angsana New" w:hAnsi="Angsana New" w:cs="Angsana New"/>
          <w:sz w:val="32"/>
          <w:sz w:val="32"/>
          <w:szCs w:val="32"/>
        </w:rPr>
        <w:t xml:space="preserve">้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24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ดังกล่าวไม่ได้จัดทำขึ้นตามมาตรฐาน                         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lineRule="exact" w:line="394"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1"/>
        <w:spacing w:lineRule="auto" w:line="24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ที่บริษัทฯได้ดำเนินการซื้อธุรกิจของบริษัท สามแยกไฟฉายโพลีคลีนิค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นปัจจุบั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ดำเนินการ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sz w:val="32"/>
          <w:sz w:val="32"/>
          <w:szCs w:val="32"/>
        </w:rPr>
        <w:t>ให้มีการวัดมูลค่ายุติธรรมของสินทรัพย์และหนี้สินที่ได้มา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ปันส่วนต้นทุนการซื้อธุรกิจให้แก่รายการดังกล่าว โดยการวัดมูลค่านี้ส่วนใหญ่แล้ว มีความเกี่ยวข้องกับการระบุและวัดมูลค่าสินทรัพย์ไม่มีตัวตนและสินทรัพย์ที่มีตัวตนบางรายการ ซึ่งจะ</w:t>
      </w:r>
      <w:r>
        <w:rPr>
          <w:rFonts w:ascii="Angsana New" w:hAnsi="Angsana New" w:cs="Angsana New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ให้แล้วเสร็จภายในระยะเวลาสิบสองเดือนนับจากวันที่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วมธุรกิจ </w:t>
      </w:r>
      <w:r>
        <w:rPr>
          <w:rFonts w:ascii="Angsana New" w:hAnsi="Angsana New" w:cs="AngsanaUPC"/>
          <w:sz w:val="32"/>
          <w:sz w:val="32"/>
          <w:szCs w:val="32"/>
        </w:rPr>
        <w:t>โดยในระหว่างช่วงระยะเวลาในการวัดมูลค่า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UPC"/>
          <w:sz w:val="32"/>
          <w:sz w:val="32"/>
          <w:szCs w:val="32"/>
        </w:rPr>
        <w:t>จะทำการปรับปรุงประมาณการที่เคยรับรู้ไว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รับรู้สินทรัพย์และหนี้สินเพิ่มเติ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ปรับปรุงกำไรเพื่อให้สะท้อนข้อมูลเพิ่มเติมที่เกี่ยวข้องกับข้อเท็จจริงและสถานการณ์แวดล้อมที่มีอยู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ณ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35:00Z</dcterms:created>
  <dc:creator>THW333006</dc:creator>
  <dc:description/>
  <dc:language>en-US</dc:language>
  <cp:lastModifiedBy>Mantana Supapan</cp:lastModifiedBy>
  <cp:lastPrinted>2016-08-01T09:53:00Z</cp:lastPrinted>
  <dcterms:modified xsi:type="dcterms:W3CDTF">2016-08-09T01:35:00Z</dcterms:modified>
  <cp:revision>2</cp:revision>
  <dc:subject/>
  <dc:title>บริษัท โรงพยาบาลบำรุงราษฎร์ จำกัด (มหาชน) และบริษัทย่อย</dc:title>
</cp:coreProperties>
</file>