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spacing w:before="120" w:after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                ในประเทศไทย ธุรกิจหลักของบริษัทฯคือการประกอบกิจการโรงพยาบาล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ซื้อธุรกิจ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ซื้อหุ้นของบริษัท สามแยกไฟฉายโพลีคลีนิค จำกัด จำนวน </w:t>
      </w:r>
      <w:r>
        <w:rPr>
          <w:rFonts w:cs="Angsana New" w:ascii="Angsana New" w:hAnsi="Angsana New"/>
          <w:sz w:val="32"/>
          <w:szCs w:val="32"/>
        </w:rPr>
        <w:t xml:space="preserve">9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ของทุนที่ออกและจำหน่ายแล้วทั้งหมดจากผู้ถือหุ้นเดิมของบริษัทดังกล่าว ด้วยมูลค่าตามสัญญาซื้อขายจำนว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15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ถือว่าบริษัท         สามแยกไฟฉายโพลีคลีนิค จำกัด เป็นบริษัทย่อยแห่งใหม่ของบริษัทฯ บริษัทฯได้จ่ายชำระราคาค่าหุ้นให้แก่ผู้ถือหุ้นเดิมแล้ว เป็นจำนวน </w:t>
      </w:r>
      <w:r>
        <w:rPr>
          <w:rFonts w:cs="Angsana New" w:ascii="Angsana New" w:hAnsi="Angsana New"/>
          <w:sz w:val="32"/>
          <w:szCs w:val="32"/>
        </w:rPr>
        <w:t xml:space="preserve">96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ตกลงที่จะชำระราคาค่าหุ้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58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งวดรายปี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งวด งวดละ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สินทรัพย์ที่ได้มาและหนี้สินที่รับมาจากบริษัท สามแยกไฟฉายโพลีคลีนิค จำกัด        ณ วันที่ซื้อมีรายละเอียดดังนี้ </w:t>
      </w:r>
    </w:p>
    <w:tbl>
      <w:tblPr>
        <w:tblW w:w="848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"/>
        <w:gridCol w:w="1575"/>
      </w:tblGrid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left="-558" w:right="-2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760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727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 เวชภัณฑ์และวัสดุคงเหลือ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49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269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45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2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7</w:t>
            </w:r>
          </w:p>
        </w:tc>
      </w:tr>
      <w:tr>
        <w:trPr>
          <w:trHeight w:val="304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502)</w:t>
            </w:r>
          </w:p>
        </w:tc>
      </w:tr>
      <w:tr>
        <w:trPr>
          <w:trHeight w:val="304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ค้างจ่า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7)</w:t>
            </w:r>
          </w:p>
        </w:tc>
      </w:tr>
      <w:tr>
        <w:trPr>
          <w:trHeight w:val="304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2)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left="-558" w:right="-2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04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การเงิน 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6)</w:t>
            </w:r>
          </w:p>
        </w:tc>
      </w:tr>
      <w:tr>
        <w:trPr>
          <w:trHeight w:val="304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54)</w:t>
            </w:r>
          </w:p>
        </w:tc>
      </w:tr>
      <w:tr>
        <w:trPr>
          <w:trHeight w:val="304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อื่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94)</w:t>
            </w:r>
          </w:p>
        </w:tc>
      </w:tr>
      <w:tr>
        <w:trPr/>
        <w:tc>
          <w:tcPr>
            <w:tcW w:w="66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ซื้อธุรกิ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60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06"/>
                <w:tab w:val="left" w:pos="522" w:leader="none"/>
              </w:tabs>
              <w:ind w:left="435" w:right="-108" w:hanging="435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แตกต่างระหว่างเงินสดจ่ายเพื่อซื้อธุรกิจกับมูลค่าของ                      </w:t>
            </w:r>
          </w:p>
          <w:p>
            <w:pPr>
              <w:pStyle w:val="Normal"/>
              <w:tabs>
                <w:tab w:val="clear" w:pos="706"/>
                <w:tab w:val="left" w:pos="52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ซื้อธุรกิจ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left="7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26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ของเงินลงทุนในบริษัทย่อ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86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หุ้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368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เพื่อซื้อธุรกิ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50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,760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เพื่อซื้อธุรกิ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06"/>
                <w:tab w:val="decimal" w:pos="1212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74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บันทึกผลแตกต่างระหว่างเงินสดจ่ายเพื่อซื้อธุรกิจซึ่งสูงกว่ามูลค่าสินทรัพย์สุทธิจากการซื้อธุรกิจ ไว้ใ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ภายใต้หัวข้อ “ต้นทุนการซื้อธุรกิจที่ยังไม่ได้ปันส่วน” ในส่วนของสินทรัพย์ไม่หมุนเวีย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 บริษัทฯอยู่ระหว่างดำเนินการจัดให้มีการวัดมูลค่ายุติธรรมของสินทรัพย์และหนี้สินที่ได้มา ณ วันที่ซื้อธุรกิจ เพื่อปันส่วนต้นทุนการซื้อธุรกิจให้แก่รายการดังกล่าว โดยการวัดมูลค่านี้ส่วนใหญ่แล้วมีความเกี่ยวข้องกับการระบุและวัดมูลค่าสินทรัพย์ไม่มีตัวตนและสินทรัพย์ที่มีตัวตนบางรายการ ซึ่งจะได้รับการดำเนินการให้แล้วเสร็จภายในระยะเวลาสิบสองเดือนนับจากวันที่ซื้อธุรกิจ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วมธุรกิจ โดยในระหว่างช่วงระยะเวลาในการวัดมูลค่านี้ บริษัทฯจะทำการปรับปรุงประมาณการที่เคยรับรู้ไว้ ณ วันที่ซื้อธุรกิจ และรับรู้สินทรัพย์และหนี้สินเพิ่มเติม และปรับปรุงกำไรเพื่อให้สะท้อนข้อมูลเพิ่มเติมที่เกี่ยวข้องกับข้อเท็จจริงและสถานการณ์แวดล้อมที่มีอยู่ ณ วันที่ซื้อธุรกิจ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อย่างไรก็ตาม ในระหว่างงวดปัจจุบันมีการเปลี่ยนแปลงโครงสร้าง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การมี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แห่งใหม่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2</w:t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และบริษัทย่อยได้นำมาตรฐานการรายงานทางการเงินฉบับปรับปรุงและ              ฉบับใหม่รวมถึงแนวปฏิบัติทางบัญชีที่ออกโดยสภาวิชาชีพบัญชี ซึ่งมีผลบังคับใช้สำหรับ                       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                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                       มาถือปฏิบัตินี้ไม่มีผลกระทบอย่างเป็นสาระสำคัญต่องบการเงินของบริษัทฯและบริษัทย่อย</w:t>
      </w:r>
      <w:r>
        <w:rPr>
          <w:rFonts w:ascii="Angsana New" w:hAnsi="Angsana New"/>
          <w:i/>
          <w:i/>
          <w:iCs/>
          <w:spacing w:val="-4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12"/>
        <w:gridCol w:w="1013"/>
        <w:gridCol w:w="1012"/>
        <w:gridCol w:w="1013"/>
        <w:gridCol w:w="2250"/>
      </w:tblGrid>
      <w:tr>
        <w:trPr>
          <w:tblHeader w:val="true"/>
        </w:trPr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6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ใหญ่สามัญ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ถือหุ้นของบริษัทย่อ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6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ุคคลที่เกี่ยวข้อง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  <w:p>
            <w:pPr>
              <w:pStyle w:val="Normal"/>
              <w:tabs>
                <w:tab w:val="clear" w:pos="706"/>
                <w:tab w:val="left" w:pos="90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4"/>
        <w:gridCol w:w="995"/>
        <w:gridCol w:w="994"/>
        <w:gridCol w:w="995"/>
        <w:gridCol w:w="2250"/>
      </w:tblGrid>
      <w:tr>
        <w:trPr>
          <w:tblHeader w:val="true"/>
        </w:trPr>
        <w:tc>
          <w:tcPr>
            <w:tcW w:w="9108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7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65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78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6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ใหญ่สามัญ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ถือหุ้นของบริษัทย่อ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95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ุคคลที่เกี่ยวข้องกั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  <w:p>
            <w:pPr>
              <w:pStyle w:val="Normal"/>
              <w:tabs>
                <w:tab w:val="clear" w:pos="706"/>
                <w:tab w:val="left" w:pos="90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8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บริษัทฯและกิจการที่เกี่ยวข้องกันมีรายละเอียดดังนี้</w:t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   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   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และเจ้า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นี้สินไม่หมุนเวียนอื่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ไม่หมุนเวี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การเคลื่อนไหวของเงินกู้ยืมดังกล่าวมีรายละเอียดดังนี้ </w:t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327"/>
        <w:gridCol w:w="1328"/>
        <w:gridCol w:w="1327"/>
        <w:gridCol w:w="1328"/>
      </w:tblGrid>
      <w:tr>
        <w:trPr/>
        <w:tc>
          <w:tcPr>
            <w:tcW w:w="891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327" w:type="dxa"/>
            <w:vMerge w:val="restart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28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27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28" w:type="dxa"/>
            <w:vMerge w:val="restart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ศรีสาครเวชวิวัฒน์ </w:t>
            </w:r>
          </w:p>
          <w:p>
            <w:pPr>
              <w:pStyle w:val="Normal"/>
              <w:ind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และบริษัทย่อยมีค่าใช้จ่ายผลประโยชน์พนักงานที่ให้แก่กรรมการและผู้บริหาร </w:t>
      </w:r>
      <w:r>
        <w:rPr>
          <w:rFonts w:ascii="Angsana New" w:hAnsi="Angsana New"/>
          <w:spacing w:val="-3"/>
          <w:sz w:val="32"/>
          <w:sz w:val="32"/>
          <w:szCs w:val="32"/>
        </w:rPr>
        <w:t>ดังต่อไปนี้</w:t>
      </w:r>
    </w:p>
    <w:tbl>
      <w:tblPr>
        <w:tblW w:w="870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4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97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7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1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11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82"/>
        <w:gridCol w:w="1238"/>
        <w:gridCol w:w="45"/>
        <w:gridCol w:w="1282"/>
        <w:gridCol w:w="1283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8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0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05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27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9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97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3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54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2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0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4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5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1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00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88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7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96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79)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0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29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82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56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6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6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51" w:right="-18" w:hanging="151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82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56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3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57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7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4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3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0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47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ุขภาพแห่งชาติค้างรับ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0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34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26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0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8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7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26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98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8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8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093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55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5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5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มีรายละเอียดดังต่อไปนี้ </w:t>
      </w:r>
    </w:p>
    <w:tbl>
      <w:tblPr>
        <w:tblW w:w="961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"/>
        <w:gridCol w:w="900"/>
        <w:gridCol w:w="948"/>
        <w:gridCol w:w="12"/>
        <w:gridCol w:w="960"/>
        <w:gridCol w:w="948"/>
        <w:gridCol w:w="12"/>
        <w:gridCol w:w="960"/>
        <w:gridCol w:w="948"/>
        <w:gridCol w:w="12"/>
        <w:gridCol w:w="945"/>
        <w:gridCol w:w="915"/>
      </w:tblGrid>
      <w:tr>
        <w:trPr>
          <w:trHeight w:val="70" w:hRule="atLeast"/>
        </w:trPr>
        <w:tc>
          <w:tcPr>
            <w:tcW w:w="9612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7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ที่บริษัทฯ                     รับระหว่างงวด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หกเดือนสิ้นสุด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สายวิชัยพัฒนา จำกัด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52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52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ศรีสาครเวชวิวัฒน์ จำกัด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50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8,50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27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รงเรียน ศรีวิชัยอาชีวศึกษา จำกัด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8</w:t>
            </w:r>
          </w:p>
        </w:tc>
      </w:tr>
      <w:tr>
        <w:trPr/>
        <w:tc>
          <w:tcPr>
            <w:tcW w:w="2052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pacing w:val="-4"/>
                <w:sz w:val="22"/>
                <w:sz w:val="22"/>
                <w:szCs w:val="22"/>
              </w:rPr>
              <w:t>บริษัท สามแยกไฟฉายโพลีคลีนิค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มายเหตุ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.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86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1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132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3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64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26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 จำนวน </w:t>
      </w:r>
      <w:r>
        <w:rPr>
          <w:rFonts w:cs="Angsana New" w:ascii="Angsana New" w:hAnsi="Angsana New"/>
          <w:sz w:val="32"/>
          <w:szCs w:val="32"/>
        </w:rPr>
        <w:t xml:space="preserve">8,1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าท ของบริษัท มหานคร                แม่สอดเวชการ จำกัด ซึ่งคิดเป็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องทุนของบริษัทดังกล่าว 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9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755"/>
        <w:gridCol w:w="1755"/>
      </w:tblGrid>
      <w:tr>
        <w:trPr>
          <w:trHeight w:val="304" w:hRule="atLeast"/>
        </w:trPr>
        <w:tc>
          <w:tcPr>
            <w:tcW w:w="89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   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322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9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4,86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9,895</w:t>
            </w:r>
          </w:p>
        </w:tc>
      </w:tr>
      <w:tr>
        <w:trPr>
          <w:trHeight w:val="340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79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715</w:t>
            </w:r>
          </w:p>
        </w:tc>
      </w:tr>
      <w:tr>
        <w:trPr>
          <w:trHeight w:val="340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ุรกิ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ซื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.2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26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                      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ตัดจำหน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9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>
          <w:trHeight w:val="349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3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</w:t>
            </w:r>
          </w:p>
        </w:tc>
      </w:tr>
      <w:tr>
        <w:trPr>
          <w:trHeight w:val="349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,446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332)</w:t>
            </w:r>
          </w:p>
        </w:tc>
      </w:tr>
      <w:tr>
        <w:trPr>
          <w:trHeight w:val="259" w:hRule="atLeast"/>
        </w:trPr>
        <w:tc>
          <w:tcPr>
            <w:tcW w:w="54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6,31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3,18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สองแห่งได้นำที่ดินพร้อมสิ่งปลูกสร้าง ซึ่งมีมูลค่าสุทธิตามบัญชี ณ วันที่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7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7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      บริษัทฯ</w:t>
      </w:r>
      <w:r>
        <w:rPr>
          <w:rFonts w:cs="Angsana New" w:ascii="Angsana New" w:hAnsi="Angsana New"/>
          <w:sz w:val="32"/>
          <w:szCs w:val="32"/>
        </w:rPr>
        <w:t xml:space="preserve">: 63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6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</w:t>
      </w:r>
      <w:r>
        <w:rPr>
          <w:rFonts w:ascii="Angsana New" w:hAnsi="Angsana New"/>
          <w:spacing w:val="-2"/>
          <w:sz w:val="32"/>
          <w:sz w:val="32"/>
          <w:szCs w:val="32"/>
        </w:rPr>
        <w:t>วงเงินสินเชื่อที่ได้รับจากธนาคารพาณิชย์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spacing w:before="120" w:after="120"/>
        <w:ind w:left="547" w:right="-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สิทธิการเช่า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9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292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47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การซื้อธุรกิ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ซ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.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45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96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right="-5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,188</w:t>
            </w:r>
          </w:p>
        </w:tc>
      </w:tr>
    </w:tbl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นำสิทธิการเช่า 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3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9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6,40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8,19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,07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9,40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0" w:name="OLE_LINK1"/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  <w:bookmarkEnd w:id="0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,47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4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8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,13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พทย์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,2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,81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28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17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,4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9,42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77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2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2,6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6,9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0,92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7,46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62" w:hanging="0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ยอดคงเหลือประกอบด้วยเงินกู้ยืมระยะยาวของบริษัทดังต่อไปนี้</w:t>
      </w:r>
    </w:p>
    <w:tbl>
      <w:tblPr>
        <w:tblW w:w="89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ind w:left="-168" w:right="-7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2,8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5,9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2,8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5,950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ษัท สายวิชัยพัฒนา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,0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,5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42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ษัท ศรีสาครเวชวิวัฒน์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3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2,1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6,46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2,8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5,95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7,63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0,08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3,56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1,720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ุทธิจากส่วนที่             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4,5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6,3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9,28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4,23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บริษัทฯและบริษัทย่อย               สองแห่ง รวมถึงอสังหาริมทรัพย์เพื่อการลงทุนของบริษัทย่อย การจดจำนองสิทธิการเช่าของ                 บริษัทย่อยแห่งหนึ่ง และค้ำประกันโดยบริษัทย่อยและกรรมการของบริษัทฯ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  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        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,46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95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ู้เพิ่ม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8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85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่ายคืนเงินกู้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158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960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,1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84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ปัจจุบัน บริษัทฯได้เข้าทำสัญญากู้ยืมเงินกับธนาคารพาณิชย์ในประเทศไทย    แห่งหนึ่งในวงเงิ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งินกู้ยืมดังกล่าว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- 0.75 </w:t>
      </w:r>
      <w:r>
        <w:rPr>
          <w:rFonts w:ascii="Angsana New" w:hAnsi="Angsana New"/>
          <w:sz w:val="32"/>
          <w:sz w:val="32"/>
          <w:szCs w:val="32"/>
        </w:rPr>
        <w:t xml:space="preserve">ต่อปี                      และมีกำหนดชำระคืนเป็นรายเดือนเริ่มตั้งแต่เดือนกรกฎ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วงเงินกู้ยืมระยะยาวตามสัญญาเงินกู้ที่ยังมิได้เบิกใช้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สำรองผลประโยชน์ระยะยาวของพนักงา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55"/>
        <w:gridCol w:w="1755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   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2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5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บริการในงวดปัจจุบ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จากการซื้อธุรกิจ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2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5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4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9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             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0,09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,2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4,6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,793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</w:p>
          <w:p>
            <w:pPr>
              <w:pStyle w:val="Normal"/>
              <w:ind w:left="222" w:right="-43" w:hanging="222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12</w:t>
            </w:r>
          </w:p>
        </w:tc>
      </w:tr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napToGrid w:val="false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0,4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0,8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51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               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9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60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240"/>
        <w:ind w:left="547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8,1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6,50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5,1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6,47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8,45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9,47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0,42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3,10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8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างการเงินจำแนกส่วนงาน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ส่วนงานทางธุรกิจหลัก คือ การประกอบกิจการโรงพยาบาล </w:t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ย่อยแห่งหนึ่งประกอบกิจการโรงเรียน ซึ่งมีรายได้ในจำนวนที่ไม่มีนัยสำคัญ              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ดำเนินกิจการในส่วนงานทางภูมิศาสตร์เดียว คือ ประเทศไทย ดังนั้น รายได้ กำไรจากการดำเนินงานและสินทรัพย์ส่วนใหญ่ที่แสดงในงบการเงินจึงเกี่ยวข้องกับส่วนงาน                     ทางธุรกิจหลักและส่วนงานทางภูมิศาสตร์ตามที่กล่าวไว้ข้างต้น</w:t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/>
        <w:t>เงินปันผลจ่าย</w:t>
      </w:r>
    </w:p>
    <w:tbl>
      <w:tblPr>
        <w:tblW w:w="868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610"/>
        <w:gridCol w:w="1843"/>
        <w:gridCol w:w="1984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1,4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9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highlight w:val="yellow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highlight w:val="yellow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2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7,0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9" w:leader="none"/>
              </w:tabs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1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สองแห่ง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รายจ่ายฝ่ายทุน                          ที่เกี่ยวข้องกับการก่อสร้างและปรับปรุงอาคารเป็นจำนวนเง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                           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                           และ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เกี่ยวกับรายจ่ายฝ่ายทุนที่เกี่ยวข้องกับการพัฒนาระบบบริการ                    ทางการแพทย์ การซื้อเครื่องมือแพทย์และ</w:t>
      </w:r>
      <w:r>
        <w:rPr>
          <w:rFonts w:ascii="Angsana New" w:hAnsi="Angsana New"/>
          <w:spacing w:val="-2"/>
          <w:sz w:val="32"/>
          <w:sz w:val="32"/>
          <w:szCs w:val="32"/>
        </w:rPr>
        <w:t>อุปกรณ์โรงพยาบ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อาคาร และอุปกรณ์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ข้างต้น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62"/>
        <w:gridCol w:w="1508"/>
        <w:gridCol w:w="1462"/>
        <w:gridCol w:w="1508"/>
      </w:tblGrid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25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snapToGrid w:val="false"/>
              <w:ind w:left="702" w:right="6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979" w:right="9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.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.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11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31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 การรักษาความสะอาด การรักษาความปลอดภัย การบำรุงรักษาเครื่องมือแพทย์ และบริการอื่น ๆ กับบุคคลที่เกี่ยวข้องกันและบริษัทอื่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จำนวนเงินขั้นต่ำที่ต้องจ่ายในอนาคตภายใต้สัญญาข้างต้น 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                        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: 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16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บริษัทฯและบริษัทย่อย                          ซึ่งเกี่ยวเนื่องกับภาระผูกพันทางปฏิบัติบางประการตามปกติธุรกิจของบริษัทฯและบริษัทย่อย                    ซึ่งประกอบด้วย</w:t>
      </w:r>
    </w:p>
    <w:tbl>
      <w:tblPr>
        <w:tblW w:w="880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170"/>
        <w:gridCol w:w="90"/>
        <w:gridCol w:w="1260"/>
        <w:gridCol w:w="90"/>
        <w:gridCol w:w="68"/>
        <w:gridCol w:w="922"/>
        <w:gridCol w:w="180"/>
        <w:gridCol w:w="1260"/>
        <w:gridCol w:w="180"/>
      </w:tblGrid>
      <w:tr>
        <w:trPr/>
        <w:tc>
          <w:tcPr>
            <w:tcW w:w="358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78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snapToGrid w:val="false"/>
              <w:ind w:left="49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snapToGrid w:val="false"/>
              <w:ind w:left="492" w:right="-2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เพื่อค้ำประกัน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จ้างให้บริการทางการแพทย์</w:t>
            </w:r>
          </w:p>
          <w:p>
            <w:pPr>
              <w:pStyle w:val="Normal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บสำนักงานประกันสังค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เพื่อค้ำประกัน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จ้างให้บริการทางการแพทย์</w:t>
            </w:r>
          </w:p>
          <w:p>
            <w:pPr>
              <w:pStyle w:val="Normal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บสำนักงานหลักประกันสุขภาพแห่งชาติ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ังสือค้ำประกันเพื่อค้ำประกัน                      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9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990" w:leader="none"/>
              </w:tabs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Heading3"/>
        <w:keepNext w:val="false"/>
        <w:spacing w:before="24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17.</w:t>
        <w:tab/>
      </w:r>
      <w:r>
        <w:rPr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ฟ้องร้องเป็นจำเลยร่วมกับแพทย์ผู้ทำการรักษา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จำเลยทั้งหมด    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ให้ร่วมกันชดใช้ค่าเสียหาย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โจทก์กล่าวอ้างว่าแพทย์ผู้ทำการรักษาพยาบาลร่วมกันทำละเมิดอันเนื่องมาจากการรักษาพยาบาล โดยบริษัทฯในฐานะเป็น    ผู้ประกอบธุรกิจสถานพยาบาลและเป็นนายจ้างต้องร่วมรับผิดกับแพทย์ผู้ทำการรักษาพยาบาล ทั้งนี้บริษัทฯและแพทย์ผู้ทำการรักษาของบริษัทฯเห็นว่ามิได้กระทำผิดตามที่ถูกฟ้อง จึงได้มีการพิจารณายื่นคำให้การต่อสู้คดี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ศาลได้นัด</w:t>
      </w:r>
      <w:r>
        <w:rPr>
          <w:rFonts w:ascii="Angsana New" w:hAnsi="Angsana New"/>
          <w:sz w:val="32"/>
          <w:sz w:val="32"/>
          <w:szCs w:val="32"/>
        </w:rPr>
        <w:t>โจทก์และจำเลย</w:t>
      </w:r>
      <w:r>
        <w:rPr>
          <w:rFonts w:ascii="Angsana New" w:hAnsi="Angsana New"/>
          <w:sz w:val="32"/>
          <w:sz w:val="32"/>
          <w:szCs w:val="32"/>
        </w:rPr>
        <w:t>เพื่อทำการ</w:t>
      </w:r>
      <w:r>
        <w:rPr>
          <w:rFonts w:ascii="Angsana New" w:hAnsi="Angsana New"/>
          <w:sz w:val="32"/>
          <w:sz w:val="32"/>
          <w:szCs w:val="32"/>
        </w:rPr>
        <w:t xml:space="preserve">สืบพยาน ซึ่งศาลได้ทำการไกล่เกลี่ย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และทำให้โจทก์</w:t>
      </w:r>
      <w:r>
        <w:rPr>
          <w:rFonts w:ascii="Angsana New" w:hAnsi="Angsana New"/>
          <w:spacing w:val="-2"/>
          <w:sz w:val="32"/>
          <w:sz w:val="32"/>
          <w:szCs w:val="32"/>
        </w:rPr>
        <w:t>ถอ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ฟ้องจำเลยทั้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 </w:t>
      </w:r>
      <w:r>
        <w:rPr>
          <w:rFonts w:ascii="Angsana New" w:hAnsi="Angsana New"/>
          <w:spacing w:val="-2"/>
          <w:sz w:val="32"/>
          <w:sz w:val="32"/>
          <w:szCs w:val="32"/>
        </w:rPr>
        <w:t>โดยบริษัทฯได้ชำระ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ให้แก่โจทก์เป็น</w:t>
      </w:r>
      <w:r>
        <w:rPr>
          <w:rFonts w:ascii="Angsana New" w:hAnsi="Angsana New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0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ในวันเดียวกันและถือว่าคดีเป็นที่สิ้นสุดแล้ว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BlockText">
    <w:name w:val="Block Text"/>
    <w:basedOn w:val="Normal"/>
    <w:qFormat/>
    <w:pPr>
      <w:spacing w:before="120" w:after="120"/>
      <w:ind w:left="360" w:right="403" w:hanging="360"/>
      <w:jc w:val="both"/>
    </w:pPr>
    <w:rPr>
      <w:rFonts w:ascii="Angsana New" w:hAnsi="Angsana New" w:cs="Angsana New"/>
      <w:sz w:val="32"/>
      <w:szCs w:val="32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1:35:00Z</dcterms:created>
  <dc:creator>THW333006</dc:creator>
  <dc:description/>
  <dc:language>en-US</dc:language>
  <cp:lastModifiedBy>Mantana Supapan</cp:lastModifiedBy>
  <cp:lastPrinted>2016-08-04T19:00:00Z</cp:lastPrinted>
  <dcterms:modified xsi:type="dcterms:W3CDTF">2016-08-09T01:36:00Z</dcterms:modified>
  <cp:revision>3</cp:revision>
  <dc:subject/>
  <dc:title>บริษัท โรงพยาบาลบำรุงราษฎร์ จำกัด (มหาชน) และบริษัทย่อย</dc:title>
</cp:coreProperties>
</file>