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ในระหว่างงวดปัจจุบัน </w:t>
      </w:r>
      <w:r>
        <w:br w:type="page"/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มาตรฐานการรายงานทางการเงินฉบับปรับปรุงและ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ฉบับใหม่รวมถึงแนวปฏิบัติทางบัญชีที่ออกโดยสภาวิชาชีพบัญชี ซึ่งมีผลบังคับใช้สำหร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            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                       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rPr>
          <w:rFonts w:ascii="Angsana New" w:hAnsi="Angsana New"/>
          <w:i/>
          <w:i/>
          <w:iCs/>
          <w:spacing w:val="-4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12"/>
        <w:gridCol w:w="1013"/>
        <w:gridCol w:w="1012"/>
        <w:gridCol w:w="1013"/>
        <w:gridCol w:w="2160"/>
      </w:tblGrid>
      <w:tr>
        <w:trPr/>
        <w:tc>
          <w:tcPr>
            <w:tcW w:w="9162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ุคคลหรือกิจการที่เกี่ยวข้องก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รายละเอียดดังนี้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และเจ้า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เจ้า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มีค่าใช้จ่ายผลประโยชน์พนักงานที่ให้แก่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3</w:t>
            </w:r>
          </w:p>
        </w:tc>
      </w:tr>
      <w:tr>
        <w:trPr>
          <w:trHeight w:val="351" w:hRule="atLeast"/>
        </w:trPr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5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82"/>
        <w:gridCol w:w="1238"/>
        <w:gridCol w:w="45"/>
        <w:gridCol w:w="1282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032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9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3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4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2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731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8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44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4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32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08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56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08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56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484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3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7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1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4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0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7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4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98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8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13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55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5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95"/>
        <w:gridCol w:w="1095"/>
        <w:gridCol w:w="1095"/>
        <w:gridCol w:w="1095"/>
        <w:gridCol w:w="1095"/>
        <w:gridCol w:w="1095"/>
      </w:tblGrid>
      <w:tr>
        <w:trPr>
          <w:trHeight w:val="70" w:hRule="atLeast"/>
        </w:trPr>
        <w:tc>
          <w:tcPr>
            <w:tcW w:w="927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 ศรีวิชัยอาชีวศึกษา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13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13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120" w:after="120"/>
        <w:ind w:left="547" w:right="-1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8,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ของบริษัท มหานคร                แม่สอดเวชการ จำกัด ซึ่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ของทุนของบริษัทดังกล่าว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>
          <w:trHeight w:val="304" w:hRule="atLeast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9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4,86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,895</w:t>
            </w:r>
          </w:p>
        </w:tc>
      </w:tr>
      <w:tr>
        <w:trPr>
          <w:trHeight w:val="34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7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36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– มูลค่าสุทธิตามบัญชี                       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ตัดจำหน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597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380)</w:t>
            </w:r>
          </w:p>
        </w:tc>
      </w:tr>
      <w:tr>
        <w:trPr>
          <w:trHeight w:val="25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4,9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3,79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ที่ดินพร้อมสิ่งปลูกสร้าง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>7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7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             6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6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ที่ได้รับ</w:t>
      </w:r>
      <w:r>
        <w:rPr>
          <w:rFonts w:ascii="Angsana New" w:hAnsi="Angsana New"/>
          <w:spacing w:val="-2"/>
          <w:sz w:val="32"/>
          <w:sz w:val="32"/>
          <w:szCs w:val="32"/>
        </w:rPr>
        <w:t>จากธนาคารพาณิชย์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สิทธิการ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9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29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47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645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นำสิทธิการเช่าไปค้ำประกันวงเงินสินเชื่อ</w:t>
      </w:r>
      <w:r>
        <w:rPr>
          <w:rFonts w:ascii="Angsana New" w:hAnsi="Angsana New"/>
          <w:sz w:val="32"/>
          <w:sz w:val="32"/>
          <w:szCs w:val="32"/>
        </w:rPr>
        <w:t>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จากธนาคารพาณิชย์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2,9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8,19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5,2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9,40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bookmarkStart w:id="0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  <w:bookmarkEnd w:id="0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,7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4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5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1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4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,81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0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17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1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,42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0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2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7,27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6,9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,6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7,46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left="-168" w:right="-7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4,3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5,9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4,3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5,95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58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ศรีสาครเวชวิวัฒน์ 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3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9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,46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4,3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5,95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8,424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0,088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,52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1,72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,5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6,38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,8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23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46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9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9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58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97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37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ของบริษัทฯและ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               และค้ำประกันโดยบริษัทย่อย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วงเงินกู้ยืมระยะยาวตามสัญญาเงินกู้ที่ยังมิได้เบิกใช้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บริการในงวดปัจจุบ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3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1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0,3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,1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,1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,2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               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1,2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,6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,2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,548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240"/>
        <w:ind w:left="54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47"/>
        <w:gridCol w:w="1148"/>
        <w:gridCol w:w="1147"/>
        <w:gridCol w:w="114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0,2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2,9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,2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6,6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70,6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70,66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70,6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70,6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34" w:right="7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34" w:right="7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34" w:right="-18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34" w:right="-18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3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่วนงานทางธุรกิจหลัก คือ การประกอบกิจการโรงพยาบาล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เรียน ซึ่งมีรายได้ในจำนวนที่ไม่มีนัยสำคัญ              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ภาระผูกพันเกี่ยวกับ</w:t>
      </w:r>
      <w:r>
        <w:rPr>
          <w:rFonts w:ascii="Angsana New" w:hAnsi="Angsana New"/>
          <w:sz w:val="32"/>
          <w:sz w:val="32"/>
          <w:szCs w:val="32"/>
        </w:rPr>
        <w:t>รายจ่ายฝ่ายทุน                        ที่เกี่ยวข้องกับการก่อสร้างและปรับปรุงอาคารเป็นจำนวนเง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                   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                     </w:t>
      </w:r>
      <w:r>
        <w:rPr>
          <w:rFonts w:ascii="Angsana New" w:hAnsi="Angsana New"/>
          <w:sz w:val="32"/>
          <w:sz w:val="32"/>
          <w:szCs w:val="32"/>
        </w:rPr>
        <w:t>การพัฒนาระบบบริการทางการแพทย์ การซื้อเครื่องมือแพทย์และ</w:t>
      </w:r>
      <w:r>
        <w:rPr>
          <w:rFonts w:ascii="Angsana New" w:hAnsi="Angsana New"/>
          <w:spacing w:val="-2"/>
          <w:sz w:val="32"/>
          <w:sz w:val="32"/>
          <w:szCs w:val="32"/>
        </w:rPr>
        <w:t>อุปกรณ์โรงพยาบ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อาคาร และอุปกรณ์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1 - 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ข้างต้น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62"/>
        <w:gridCol w:w="1508"/>
        <w:gridCol w:w="1462"/>
        <w:gridCol w:w="1508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612"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612"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การรักษาความปลอดภัย การบำรุงรักษาเครื่องมือแพทย์ และบริการอื่น ๆ กับบุคคลที่เกี่ยวข้องกันและ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ภายใต้สัญญาข้างต้น เป็นจำนวนเงิ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                        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5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62"/>
        <w:gridCol w:w="1418"/>
        <w:gridCol w:w="45"/>
        <w:gridCol w:w="1462"/>
        <w:gridCol w:w="146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จ้างให้บริการทางการแพทย์</w:t>
            </w:r>
          </w:p>
          <w:p>
            <w:pPr>
              <w:pStyle w:val="Normal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บสำนักงานประกันสังค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ังสือค้ำประกันเพื่อค้ำประกัน                      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ไฟฟ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ใหญ่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ให้บริษัทฯดำเนินการ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ดังต่อไปนี้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216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ของบริษัทฯในอัตราหุ้น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รวมเป็นเงินปันผล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จ่ายเงินปันผลใน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216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ให้บริษัทฯเข้าซื้อหุ้นของบริษัท สามแยกไฟฉายโพลีคลีนิค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,0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คิดเป็นสัดส่ว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ทุนที่ออกและจำหน่ายแล้วทั้งหมดจากผู้ถือหุ้นเดิมของ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เป็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spacing w:before="120" w:after="120"/>
      <w:ind w:left="360" w:right="403" w:hanging="360"/>
      <w:jc w:val="both"/>
    </w:pPr>
    <w:rPr>
      <w:rFonts w:ascii="Angsana New" w:hAnsi="Angsana New" w:cs="Angsana New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4:38:00Z</dcterms:created>
  <dc:creator>THW333006</dc:creator>
  <dc:description/>
  <dc:language>en-US</dc:language>
  <cp:lastModifiedBy>Laddawan Kwankaew</cp:lastModifiedBy>
  <cp:lastPrinted>2016-05-06T22:07:00Z</cp:lastPrinted>
  <dcterms:modified xsi:type="dcterms:W3CDTF">2016-05-09T04:38:00Z</dcterms:modified>
  <cp:revision>2</cp:revision>
  <dc:subject/>
  <dc:title>บริษัท โรงพยาบาลบำรุงราษฎร์ จำกัด (มหาชน) และบริษัทย่อย</dc:title>
</cp:coreProperties>
</file>