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  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068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71"/>
        <w:gridCol w:w="992"/>
        <w:gridCol w:w="900"/>
        <w:gridCol w:w="900"/>
      </w:tblGrid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บริษัท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ลักษณะธุรกิ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จัดตั้งขึ้นใ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ประเท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อัตราร้อย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cs="Angsana New" w:ascii="Angsana New" w:hAnsi="Angsana New"/>
                <w:u w:val="single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ยวิชัยพัฒนา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3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ศรีสาครเวชวิวัฒน์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6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รงเรียน ศรีวิชัยอาชีวศึกษา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left="72" w:right="-18" w:hanging="7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กอบกิจการโรงเรียนอาชีวศึกษ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right="-2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</w:tr>
    </w:tbl>
    <w:p>
      <w:pPr>
        <w:pStyle w:val="Normal"/>
        <w:spacing w:before="24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                      </w:t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                  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เริ่มมีผลบังคับในปีบัญชีปัจจุบันและที่จะมีผลบังคับในอนาคต                 มีรายละเอียด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               หรือจัดให้มีขึ้นเพื่อให้มีเนื้อหาเท่าเทียมกับมาตรฐานการรายงานทางการเงินระหว่างประเทศ                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                 อย่างเป็นสาระสำคัญต่องบการเงินของบริษัทฯและบริษัทย่อย 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                   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            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              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              ในกลุ่มกิจการมาจัดทำงบการเงินรวมบ้า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หลักการนี้ไม่มีผลกระทบต่องบการเงินของบริษัทฯและ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ได้เสีย ในการร่วมค้า ซึ่งได้ถูกยกเลิกไป มาตรฐานฉบับนี้กำหนดให้กิจการที่ลงทุนในกิจการใด ๆ                       ต้องพิจารณาว่าตนมีการควบคุมร่วม </w:t>
      </w:r>
      <w:r>
        <w:rPr>
          <w:rFonts w:cs="Angsana New" w:ascii="Angsana New" w:hAnsi="Angsana New"/>
          <w:sz w:val="32"/>
          <w:szCs w:val="32"/>
        </w:rPr>
        <w:t>(J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ntrol) </w:t>
      </w:r>
      <w:r>
        <w:rPr>
          <w:rFonts w:ascii="Angsana New" w:hAnsi="Angsana New"/>
          <w:sz w:val="32"/>
          <w:sz w:val="32"/>
          <w:szCs w:val="32"/>
        </w:rPr>
        <w:t xml:space="preserve">กับผู้ลงทุนรายอื่นในกิจการนั้นหรือไม่                     หากกิจการมีการควบคุมร่วมกับผู้ลงทุนรายอื่นในกิจการที่ถูกลงทุนนั้นแล้วให้ถือว่ากิจการนั้น                 เป็นการร่วมการงาน </w:t>
      </w:r>
      <w:r>
        <w:rPr>
          <w:rFonts w:cs="Angsana New" w:ascii="Angsana New" w:hAnsi="Angsana New"/>
          <w:sz w:val="32"/>
          <w:szCs w:val="32"/>
        </w:rPr>
        <w:t xml:space="preserve">(Joint arrangement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 กิจการต้องใช้ดุลยพินิจในการกำหนดประเภทของการร่วมการงานนั้นว่าเป็นการดำเนินงานร่วมกัน </w:t>
      </w:r>
      <w:r>
        <w:rPr>
          <w:rFonts w:cs="Angsana New" w:ascii="Angsana New" w:hAnsi="Angsana New"/>
          <w:sz w:val="32"/>
          <w:szCs w:val="32"/>
        </w:rPr>
        <w:t>(J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peration) </w:t>
      </w:r>
      <w:r>
        <w:rPr>
          <w:rFonts w:ascii="Angsana New" w:hAnsi="Angsana New"/>
          <w:sz w:val="32"/>
          <w:sz w:val="32"/>
          <w:szCs w:val="32"/>
        </w:rPr>
        <w:t xml:space="preserve">หรือการร่วมค้า                           </w:t>
      </w:r>
      <w:r>
        <w:rPr>
          <w:rFonts w:cs="Angsana New" w:ascii="Angsana New" w:hAnsi="Angsana New"/>
          <w:sz w:val="32"/>
          <w:szCs w:val="32"/>
        </w:rPr>
        <w:t>(J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venture)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ส่วนได้เสียจากการลงทุนให้เหมาะสมกับประเภทของการร่วมการงาน กล่าวคือ หากเป็นการดำเนินงานร่วมกัน ให้กิจการรับรู้ส่วนแบ่งในสินทรัพย์ หนี้สิน รายได้ และค่าใช้จ่ายแต่ละรายการของการดำเนินงานร่วมกันตามส่วนที่ตนมีสิทธิตามสัญญาในงบการเงิน                  เฉพาะกิจการของตน แต่หากเป็นการร่วมค้า ให้กิจการรับรู้เงินลงทุนในการร่วมค้าตามวิธีส่วนได้เสียในงบการเงินที่แสดงเงินลงทุนตามวิธีส่วนได้เสียหรื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เงินลงทุน               ในการร่วมค้าตามวิธีราคาทุนในงบการเงินเฉพาะกิจ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หลักการนี้ไม่มีผลกระทบต่องบการเงินของบริษัทฯและบริษัทย่อ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เรื่องการเปิดเผยข้อมูลที่เกี่ยวข้องกับส่วนได้เสียของกิจการในบริษัทย่อย              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และบริษัทย่อ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แนวทางเกี่ยวกับการวัดมูลค่ายุติธรรมและการเปิดเผยข้อมูลที่เกี่ยวกับ                       การวัดมูลค่ายุติธรรม กล่าวคือ หากกิจการต้องวัดมูลค่ายุติธรรมของสินทรัพย์หรือหนี้สินใด                      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รวมถึงแนวปฏิบัติทางบัญชี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และบริษัทย่อยเชื่อว่ามาตรฐาน                  การรายงานทางการเงินฉบับปรับปรุงและฉบับใหม่  รวมถึงแนวปฏิบัติทางบัญชีดังกล่าว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898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ประกอบกิจการโรงพยาบาล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ประกอบกิจการโรงพยาบาลโดยส่วนใหญ่ประกอบด้วยรายได้ค่ารักษาพยาบาล ค่ายาและค่าห้องพัก และจะบันทึกเป็นรายได้เมื่อได้ขายยาหรือเมื่อได้ให้บริการแล้ว ยกเว้นรายได้จาก           การประกอบกิจการที่ได้จากสำนักงานประกันสังคมที่จะรับรู้รายได้ตามอัตราเหมาจ่ายและอัตรา ความรุนแรงของโรคต่อจำนวนผู้ประกันตนที่ขึ้นทะเบียนกับทางบริษัทฯและบริษัทย่อย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ล่าเรียนและรายได้ค่าเอกสารประกอบการเรียน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เล่าเรียนและรายได้ค่าเอกสารประกอบการเรียนรับรู้เป็นรายได้ตามระยะเวลาของหลักสูต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ระยะเวลาของการให้เช่าและตามอัตราที่กำหนดในสัญญา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</w:tabs>
        <w:spacing w:before="100" w:after="10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06"/>
          <w:tab w:val="left" w:pos="1440" w:leader="none"/>
        </w:tabs>
        <w:spacing w:before="100" w:after="10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06"/>
          <w:tab w:val="left" w:pos="1440" w:leader="none"/>
        </w:tabs>
        <w:spacing w:before="100" w:after="10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06"/>
          <w:tab w:val="left" w:pos="1440" w:leader="none"/>
        </w:tabs>
        <w:spacing w:before="100" w:after="10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numPr>
          <w:ilvl w:val="0"/>
          <w:numId w:val="0"/>
        </w:numPr>
        <w:spacing w:before="100" w:after="10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before="100" w:after="10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                    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before="100" w:after="10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00" w:after="10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numPr>
          <w:ilvl w:val="0"/>
          <w:numId w:val="0"/>
        </w:numPr>
        <w:spacing w:before="100" w:after="10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 เวชภัณฑ์และวัสดุคงเหลือ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า เวชภัณฑ์และวัสดุคงเหลือแสดงมูลค่าราค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00" w:after="10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00" w:after="10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   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00" w:after="10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00" w:after="10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990" w:leader="none"/>
        </w:tabs>
        <w:spacing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มูลค่าเริ่มแรกของอสังหาริมทรัพย์เพื่อการลงทุนในราคาทุนซึ่งรวมต้นทุน                        การทำรายการ หลังจากนั้น บริษัทย่อยจะบันทึกอสังหาริมทรัพย์เพื่อการลงทุนด้วยราคาทุนหัก                 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90" w:leader="none"/>
        </w:tabs>
        <w:spacing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</w:rPr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                            ในการคำนวณผลการดำเนินงาน</w:t>
      </w:r>
    </w:p>
    <w:p>
      <w:pPr>
        <w:pStyle w:val="Normal"/>
        <w:tabs>
          <w:tab w:val="clear" w:pos="706"/>
          <w:tab w:val="left" w:pos="990" w:leader="none"/>
        </w:tabs>
        <w:spacing w:before="100" w:after="10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จะ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             การให้ประโยชน์โดยประมาณดังนี้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25"/>
        <w:gridCol w:w="1594"/>
      </w:tblGrid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0, 5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การแพทย์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, 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 และสินทรัพย์ระหว่างติดตั้งและระหว่างก่อสร้าง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ตัดรายการที่ดิน </w:t>
      </w:r>
      <w:r>
        <w:rPr>
          <w:rFonts w:ascii="Angsana New" w:hAnsi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color w:val="000000"/>
          <w:sz w:val="32"/>
          <w:sz w:val="32"/>
          <w:szCs w:val="32"/>
        </w:rPr>
        <w:t>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                ผลกำไรหรือขาดทุนจากการจำหน่ายสินทรัพย์จะรับรู้ในส่วนของกำไรหรือขาดทุนเมื่อบริษัทฯและบริษัทย่อยตัดรายการสินทรัพย์นั้นออกจากบัญชี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มูลค่าเริ่มแรกของสิทธิการเช่าด้วยค่าธรรมเนียมการโอนสิทธิในการเช่าที่จ่ายเพื่อ      ให้ได้มาซึ่งสิทธิในการเช่าที่ดินและค่าใช้จ่ายในการก่อสร้างอาคารบนที่ดินเช่าตามสัญญาเช่าที่ดิน    ที่ทำขึ้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แสดงมูลค่าตามราคาทุนหักค่าตัดจำหน่ายสะสม และค่าเผื่อการด้อยค่าของสินทรัพย์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ตัดจำหน่ายคำนวณจากราคาทุนของสิทธิการเช่าโดยวิธีเส้นตรงตามระยะเวลาที่ระบุ          ในสัญญาเช่าที่ดิน ค่าตัดจำหน่ายรวมอยู่ในการคำนวณผลการ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</w:t>
      </w:r>
      <w:r>
        <w:rPr>
          <w:rFonts w:ascii="Angsana New" w:hAnsi="Angsana New"/>
          <w:sz w:val="32"/>
          <w:sz w:val="32"/>
          <w:szCs w:val="32"/>
        </w:rPr>
        <w:t>ตัดจำหน่ายสำหรับค่าก่อสร้างอาคารระหว่างก่อสร้างบนที่ดินเช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ุคคลที่มีสิทธิ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              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หรือสินทรัพย์ไม่มีตัวตน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หากมีข้อบ่งชี้ว่าสินทรัพย์ดังกล่าวอาจด้อยค่า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               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รับรู้รายการขาดทุนจากการด้อยค่าในส่วนของกำไรหรือขาดทุน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                           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    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                           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06"/>
          <w:tab w:val="left" w:pos="567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              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overflowPunct w:val="true"/>
        <w:autoSpaceDE w:val="tru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             จะเสียทรัพยากร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                ตามบัญชีของสินทรัพย์และหนี้สิน ณ วันสิ้นรอบระยะเวลารายงานกับฐานภาษีของสินทรัพย์            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   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                       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                     และ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ภาษีเงินได้รอการตัดบัญชีโดยตรงไปยังส่วนของผู้ถือหุ้นหากภาษี    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06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แบ่ง</w:t>
      </w:r>
      <w:r>
        <w:rPr>
          <w:rFonts w:ascii="Angsana New" w:hAnsi="Angsana New"/>
          <w:sz w:val="32"/>
          <w:sz w:val="32"/>
          <w:szCs w:val="32"/>
        </w:rPr>
        <w:t>ออกเป็นสามระดับตามประเภทของข้อมูลที่นำมาใช้ในก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7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7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7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06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            และการประมาณการในเรื่องที่มีความไม่แน่นอนเสมอ การใช้ดุลยพินิจและการประมาณการ              ดังกล่าวนี้ส่งผลกระทบต่อจำนวนเงินที่แสดงในงบการเงินและต่อข้อมูลที่แสดงในหมายเหตุประกอบ                    งบการเงิน ผลที่เกิดขึ้นจริงอาจแตกต่างไปจากจำนวนที่ประมาณการไว้ การใช้ดุลยพินิจ                และการประมาณการที่สำคัญ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               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ประกันสังคมค้างรับ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ประกันสังคมค้างรับเป็นรายได้ค่าบริการทางการแพทย์ที่ยังไม่ได้รับจากสำนักงานประกันสังคม ซึ่งบริษัทฯและบริษัทย่อยไม่สามารถทราบจำนวนเงินที่จะได้รับแน่นอน ฝ่ายบริหาร  จึงได้ประมาณรายได้ค้างรับดังกล่าวตามหลักเกณฑ์ วิธีการและเงื่อนไขตามที่กำหนดโดยหน่วยงานดังกล่าวและจากจำนวนเงินที่ได้รับจริงครั้งล่าสุดควบคู่ไปกับภาวการณ์ในปัจจุบัน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ทั่วไป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ทั่วไป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ของ  ฝ่ายบริหาร</w:t>
      </w:r>
    </w:p>
    <w:p>
      <w:pPr>
        <w:pStyle w:val="Normal"/>
        <w:numPr>
          <w:ilvl w:val="0"/>
          <w:numId w:val="0"/>
        </w:numPr>
        <w:spacing w:before="120" w:after="120"/>
        <w:ind w:left="540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numPr>
          <w:ilvl w:val="0"/>
          <w:numId w:val="0"/>
        </w:numPr>
        <w:spacing w:before="120" w:after="120"/>
        <w:ind w:left="540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สินทรัพย์ภาษีเงินได้รอการตัดบัญชีสำหรับผลแตกต่างชั่วคราว                         ที่ใช้หักภาษีและขาดทุนทางภาษีที่ไม่ได้ใช้เมื่อมีความเป็นไปได้ค่อนข้างแน่ว่าบริษัทฯและบริษัทย่อยจะมีกำไรทางภาษีในอนาคตเพียงพอที่จะใช้ประโยชน์จากผลแตกต่างชั่วคราวและขาดทุนนั้น                          ในการนี้ฝ่ายบริหารจำเป็นต้องประมาณการว่าบริษัทฯและบริษัทย่อยควรรับรู้จำนวนสินทรัพย์                  ภาษีเงินได้รอการตัดบัญชีเป็นจำนวนเท่าใด โดยพิจารณาถึงจำนวนกำไรทางภาษีที่คาดว่าจะเกิด                   ในอนาคตในแต่ละช่วงเวลา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            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547" w:hanging="53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7"/>
        <w:gridCol w:w="968"/>
        <w:gridCol w:w="967"/>
        <w:gridCol w:w="968"/>
        <w:gridCol w:w="2070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ing2"/>
              <w:keepNext w:val="false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33"/>
        <w:jc w:val="left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86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88"/>
      </w:tblGrid>
      <w:tr>
        <w:trPr/>
        <w:tc>
          <w:tcPr>
            <w:tcW w:w="86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88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ศรีสาครเวชวิวัฒน์ </w:t>
            </w:r>
          </w:p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เรียน ศรีวิชัย</w:t>
            </w:r>
          </w:p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ชีวศึกษ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000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2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,840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8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23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/>
        <w:t>.</w:t>
        <w:tab/>
      </w:r>
      <w:r>
        <w:rPr/>
        <w:t xml:space="preserve">เงินสดและรายการเทียบเท่าเงินสด </w:t>
      </w:r>
    </w:p>
    <w:tbl>
      <w:tblPr>
        <w:tblW w:w="87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275"/>
        <w:gridCol w:w="1276"/>
        <w:gridCol w:w="1276"/>
      </w:tblGrid>
      <w:tr>
        <w:trPr/>
        <w:tc>
          <w:tcPr>
            <w:tcW w:w="872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0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7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2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5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,10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1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6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3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ของบริษัทฯและบริษัทย่อย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7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8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7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5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1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6,9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5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3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0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2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9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5,2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3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5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1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8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 เวชภัณฑ์และวัสดุคงเหลือ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85"/>
        <w:gridCol w:w="592"/>
        <w:gridCol w:w="593"/>
        <w:gridCol w:w="1185"/>
        <w:gridCol w:w="1185"/>
        <w:gridCol w:w="592"/>
        <w:gridCol w:w="593"/>
        <w:gridCol w:w="1185"/>
      </w:tblGrid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     ให้เป็นมูลค่าสุทธิที่จะได้รับ</w:t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สดุ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และเวชภัณฑ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81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1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87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างการแพทย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9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2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ั่วไ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9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3</w:t>
            </w:r>
          </w:p>
        </w:tc>
      </w:tr>
      <w:tr>
        <w:trPr>
          <w:trHeight w:val="446" w:hRule="atLeast"/>
        </w:trPr>
        <w:tc>
          <w:tcPr>
            <w:tcW w:w="23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89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8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72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47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     ให้เป็นมูลค่าสุทธิที่จะได้รับ</w:t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สดุ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และเวชภัณฑ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71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7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1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2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างการแพทย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370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2</w:t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ทั่วไ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</w:t>
            </w:r>
          </w:p>
        </w:tc>
      </w:tr>
      <w:tr>
        <w:trPr>
          <w:trHeight w:val="446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13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2)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1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และบริษัทย่อยบันทึกการปรับลดราคาทุ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 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 xml:space="preserve">ให้เป็นมูลค่าสุทธิที่จะได้รับ เป็นจำนวน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0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กิจการโรงพยาบาล และมีการกลับรายการปรับลด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ยา 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ฯ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0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ยา 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>ที่รับรู้เป็นค่าใช้จ่ายในระหว่างปี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810"/>
        <w:gridCol w:w="81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รับระหว่างป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7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วิชัยอาชีวศึกษ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3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1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132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26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8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ซื้อหุ้นสามัญของบริษัท สายวิชัยพัฒนา จำกัด จากผู้ถือหุ้น                  รายย่อยจำนวน </w:t>
      </w:r>
      <w:r>
        <w:rPr>
          <w:rFonts w:cs="Angsana New" w:ascii="Angsana New" w:hAnsi="Angsana New"/>
          <w:sz w:val="32"/>
          <w:szCs w:val="32"/>
        </w:rPr>
        <w:t xml:space="preserve">1,402,55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7.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สัดส่วนเงินลงทุนในบริษัทดังกล่าว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43 </w:t>
      </w:r>
      <w:r>
        <w:rPr>
          <w:rFonts w:ascii="Angsana New" w:hAnsi="Angsana New"/>
          <w:sz w:val="32"/>
          <w:sz w:val="32"/>
          <w:szCs w:val="32"/>
        </w:rPr>
        <w:t xml:space="preserve">และเข้าซื้อหุ้นสามัญของบริษัท ศรีสาครเวชวิวัฒน์ จำกัด                          จากผู้ถือหุ้นรายย่อยจำนวน </w:t>
      </w:r>
      <w:r>
        <w:rPr>
          <w:rFonts w:cs="Angsana New" w:ascii="Angsana New" w:hAnsi="Angsana New"/>
          <w:sz w:val="32"/>
          <w:szCs w:val="32"/>
        </w:rPr>
        <w:t xml:space="preserve">916,48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4.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สัดส่วนเงินลงทุน                   ในบริษัทดังกล่าว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56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0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ผลกระทบจากการเปลี่ยนแปลงจากการเพิ่มสัดส่วน                 การถือหุ้นใน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5.95 </w:t>
      </w:r>
      <w:r>
        <w:rPr>
          <w:rFonts w:ascii="Angsana New" w:hAnsi="Angsana New"/>
          <w:sz w:val="32"/>
          <w:sz w:val="32"/>
          <w:szCs w:val="32"/>
        </w:rPr>
        <w:t>ล้านบาท ไว้ภายใต้รายการ “การเปลี่ยนแปลงในส่วนได้เสีย               ในบริษัทย่อยที่ไม่ส่งผลให้สูญเสีย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วบคุม” ในองค์ประกอบอื่นของส่วนของผู้ถือหุ้น                                  ในงบแสดงการเปลี่ยนแปลงในส่วนของผู้ถือหุ้นรวม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8,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ของบริษัท มหานคร                แม่สอดเวชการ จำกัด ซึ่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ทุนของบริษัทดังกล่าว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/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30"/>
        <w:gridCol w:w="915"/>
        <w:gridCol w:w="915"/>
        <w:gridCol w:w="1830"/>
      </w:tblGrid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                ส่วนปรับปรุงอาคาร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: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5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7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เสื่อมราคาสะส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562)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56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5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                ส่วนปรับปรุงอาคาร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: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5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2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เสื่อมราคาสะส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412)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41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5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             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58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730"/>
        <w:gridCol w:w="1730"/>
      </w:tblGrid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u w:val="single"/>
              </w:rPr>
              <w:t>255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บัญชีต้นปี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decimal" w:pos="1374" w:leader="none"/>
              </w:tabs>
              <w:ind w:right="2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1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4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่วนปรับปรุงอาคาร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decimal" w:pos="1374" w:leader="none"/>
              </w:tabs>
              <w:ind w:right="2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4" w:leader="none"/>
              </w:tabs>
              <w:ind w:right="2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9)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บัญชีปลายปี</w:t>
            </w:r>
          </w:p>
        </w:tc>
        <w:tc>
          <w:tcPr>
            <w:tcW w:w="17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4" w:leader="none"/>
              </w:tabs>
              <w:ind w:right="2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1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เป็นจำนวน                      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ูลค่ายุติธรรมของอสังหาริมทรัพย์เพื่อการลงทุนประเมินโดยผู้ประเมินราคาอิสระ                โดยใช้เกณฑ์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ฐานหลักที่ใช้ในการประเมินราคาอสังหาริมทรัพย์เพื่อการลงทุนดังกล่าวประกอบด้วย อัตราผลตอบแทน อัตราเงินเฟ้อ                     อัตราพื้นที่ว่างระยะยาว และอัตราการเติบโตระยะยาวของค่าเช่า </w:t>
      </w:r>
      <w:r>
        <w:rPr>
          <w:rFonts w:cs="Angsana New" w:ascii="Angsana New" w:hAnsi="Angsana New"/>
          <w:sz w:val="32"/>
          <w:szCs w:val="32"/>
        </w:rPr>
        <w:t xml:space="preserve">(2557: 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sectPr>
          <w:footerReference w:type="default" r:id="rId2"/>
          <w:type w:val="nextPage"/>
          <w:pgSz w:w="11906" w:h="16838"/>
          <w:pgMar w:left="1797" w:right="1077" w:gutter="0" w:header="0" w:top="1298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อสังหาริมทรัพย์เพื่อการลงทุนข้างต้นไปค้ำประกันวงเงินสินเชื่อจากธนาคารพาณิชย์และค้ำประกันวงเงินสินเชื่อของบริษัทย่อยอีกแห่งหนึ่ง</w:t>
      </w:r>
    </w:p>
    <w:p>
      <w:pPr>
        <w:pStyle w:val="Normal"/>
        <w:tabs>
          <w:tab w:val="clear" w:pos="706"/>
          <w:tab w:val="left" w:pos="540" w:leader="none"/>
        </w:tabs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37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0"/>
        <w:gridCol w:w="1350"/>
        <w:gridCol w:w="1350"/>
        <w:gridCol w:w="1440"/>
        <w:gridCol w:w="1350"/>
        <w:gridCol w:w="1440"/>
        <w:gridCol w:w="135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290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,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7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5,9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2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78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7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3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(37,23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(2,0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,1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,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,7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59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4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29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,26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,0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6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4,7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0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4,4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1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91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,3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2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,6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4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</w:rPr>
              <w:t>(1,4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20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,4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9,8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7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,0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4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8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7 (56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111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8 (53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4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0"/>
              <w:ind w:right="-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0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3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9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139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5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0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,3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8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8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2,3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6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9,0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5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6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1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4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7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5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6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17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0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8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0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8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90"/>
              <w:ind w:right="-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9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7 (19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3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8 (19 </w:t>
            </w:r>
            <w:r>
              <w:rPr>
                <w:rFonts w:ascii="Angsana New" w:hAnsi="Angsana New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7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6" w:right="1080" w:gutter="0" w:header="0" w:top="108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งานระหว่างก่อสร้างอาคารแห่งใหม่จำนวนประมาณ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ใช้เงินกู้ยืมจากธนาคารพาณิชย์แห่งหนึ่งเพื่อใช้ในการก่อสร้างอาคารดังกล่าว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วมต้นทุนการกู้ยืมเข้าเป็นราคาทุนของอาคาร 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อัตราการตั้งขึ้นเป็นทุนในอัตราร้อยละ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ยอดคงเหลือของยานพาหนะซึ่งได้มาภายใต้สัญญาเช่าทางการเงิน โดยมีมูลค่าสุทธิตามบัญชี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6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่วนปรับปรุงอาคารและอุปกรณ์จำนวนหนึ่ง                   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6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ที่ดินพร้อมสิ่งปลูกสร้างมูลค่าสุทธิตามบัญชี จำนวนประมาณ                         </w:t>
      </w:r>
      <w:r>
        <w:rPr>
          <w:rFonts w:cs="Angsana New" w:ascii="Angsana New" w:hAnsi="Angsana New"/>
          <w:sz w:val="32"/>
          <w:szCs w:val="32"/>
        </w:rPr>
        <w:t xml:space="preserve">7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6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เชื่อจากธนาคารพาณิชย์และค้ำประกันวงเงินสินเชื่อของบริษัทย่อยอีกแห่ง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5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61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"/>
        <w:gridCol w:w="1440"/>
        <w:gridCol w:w="1530"/>
        <w:gridCol w:w="1530"/>
        <w:gridCol w:w="1530"/>
      </w:tblGrid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ก่อสร้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9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046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2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4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588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823</w:t>
            </w:r>
          </w:p>
        </w:tc>
      </w:tr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4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ก่อสร้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5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30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1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31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658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9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292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7 (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0</w:t>
            </w:r>
          </w:p>
        </w:tc>
      </w:tr>
      <w:tr>
        <w:trPr>
          <w:cantSplit w:val="true"/>
        </w:trPr>
        <w:tc>
          <w:tcPr>
            <w:tcW w:w="56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8 (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6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0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1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รวมถึงค่าธรรมเนียมการโอนสิทธิการเช่าที่จ่ายเพื่อให้ได้มาซึ่งสิทธิการเช่าที่ดิน          และค่าใช้จ่ายในการก่อสร้างอาคารบนที่ดินเช่า ซึ่งบริษัทย่อยได้ทำสัญญาเช่าที่ดินตั้งแต่ปี </w:t>
      </w:r>
      <w:r>
        <w:rPr>
          <w:rFonts w:cs="Angsana New" w:ascii="Angsana New" w:hAnsi="Angsana New"/>
          <w:sz w:val="32"/>
          <w:szCs w:val="32"/>
        </w:rPr>
        <w:t xml:space="preserve">2533   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การต่อสัญญา       จากเดิมอี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โดย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78 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ทธิการเช่าไปค้ำประกันวงเงินสินเชื่อจากธนาคารพาณิชย์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00"/>
              <w:ind w:righ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0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8,1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5,22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,4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26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00"/>
              <w:ind w:righ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00"/>
              <w:ind w:right="-18" w:hanging="0"/>
              <w:rPr/>
            </w:pPr>
            <w:bookmarkStart w:id="1" w:name="OLE_LINK1"/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  <w:bookmarkEnd w:id="1"/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,4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6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1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2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8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,0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17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22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9,4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,39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2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4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6,9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3,2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7,4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,38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9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15"/>
        <w:gridCol w:w="2340"/>
        <w:gridCol w:w="992"/>
        <w:gridCol w:w="993"/>
        <w:gridCol w:w="992"/>
        <w:gridCol w:w="992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ind w:left="-108" w:right="-1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1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firstLine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974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74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สายวิชัยพัฒนา จำก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3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ศรีสาครเวชวิวัฒน์ จำกัด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ิ่มตั้งแต่เดือน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7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4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9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000</w:t>
            </w:r>
          </w:p>
        </w:tc>
      </w:tr>
      <w:tr>
        <w:trPr/>
        <w:tc>
          <w:tcPr>
            <w:tcW w:w="4974" w:type="dxa"/>
            <w:gridSpan w:val="3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,08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,50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72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550)</w:t>
            </w:r>
          </w:p>
        </w:tc>
      </w:tr>
      <w:tr>
        <w:trPr/>
        <w:tc>
          <w:tcPr>
            <w:tcW w:w="497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3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45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ของบริษัทฯและ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               และค้ำประกันโดยบริษัทย่อย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มิได้เบิกใช้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่ง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2160" w:leader="none"/>
          <w:tab w:val="left" w:pos="2880" w:leader="none"/>
        </w:tabs>
        <w:spacing w:before="120" w:after="120"/>
        <w:ind w:left="562" w:right="-36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/>
        <w:t>หนี้สินตามสัญญาเช่าการเงิ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57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2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31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4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0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2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69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607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               </w:t>
            </w:r>
          </w:p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6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กับบริษัทลีสซิ่งเพื่อเช่ายานพาหนะใช้ใน                             การดำเนินงานของกิจการโดยมีกำหนดการชำระค่าเช่าเป็นรายเดือน อายุของสัญญามีระยะเวลา     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ผูกพันที่จะต้องจ่ายค่าเช่าขั้นต่ำตามสัญญาเช่าการเงินดังนี้ 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58"/>
        <w:gridCol w:w="1022"/>
        <w:gridCol w:w="990"/>
        <w:gridCol w:w="958"/>
        <w:gridCol w:w="1031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4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8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7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2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4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7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     ที่ต้องจ่ายทั้งสิ้นตามสัญญ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1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ind w:left="60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7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001"/>
        <w:gridCol w:w="1002"/>
        <w:gridCol w:w="1002"/>
        <w:gridCol w:w="998"/>
        <w:gridCol w:w="998"/>
        <w:gridCol w:w="973"/>
      </w:tblGrid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6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74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1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4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5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1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1)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     ที่ต้องจ่ายทั้งสิ้นตามสัญญาเช่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4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9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276"/>
        <w:gridCol w:w="1276"/>
        <w:gridCol w:w="1275"/>
        <w:gridCol w:w="1276"/>
      </w:tblGrid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7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3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4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24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7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</w:t>
            </w:r>
          </w:p>
          <w:p>
            <w:pPr>
              <w:pStyle w:val="Normal"/>
              <w:spacing w:lineRule="exact" w:line="370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7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่วนที่เกิดจากการเปลี่ยนแปลงข้อสมมติ              </w:t>
            </w:r>
          </w:p>
          <w:p>
            <w:pPr>
              <w:pStyle w:val="Normal"/>
              <w:spacing w:lineRule="exact" w:line="37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ด้านประชากรศาสต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48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</w:t>
            </w:r>
          </w:p>
          <w:p>
            <w:pPr>
              <w:pStyle w:val="Normal"/>
              <w:spacing w:lineRule="exact" w:line="3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การเงิน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6)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70"/>
              <w:ind w:left="6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01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3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96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000)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exact" w:line="370"/>
              <w:ind w:left="6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8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3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15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ในรายการต่อไปนี้ในส่วนของกำไรหรือขาดทุน</w:t>
      </w:r>
    </w:p>
    <w:tbl>
      <w:tblPr>
        <w:tblW w:w="890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276"/>
        <w:gridCol w:w="1276"/>
        <w:gridCol w:w="1275"/>
        <w:gridCol w:w="1276"/>
      </w:tblGrid>
      <w:tr>
        <w:trPr/>
        <w:tc>
          <w:tcPr>
            <w:tcW w:w="8907" w:type="dxa"/>
            <w:gridSpan w:val="5"/>
            <w:tcBorders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pacing w:lineRule="exact" w:line="370"/>
              <w:ind w:left="3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กิจการโรงพยาบ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pacing w:lineRule="exact" w:line="370"/>
              <w:ind w:left="3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ในการขายและการ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pacing w:lineRule="exact" w:line="370"/>
              <w:ind w:left="33" w:right="-13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66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spacing w:before="24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2557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7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17 </w:t>
      </w:r>
      <w:r>
        <w:rPr>
          <w:rFonts w:ascii="Angsana New" w:hAnsi="Angsana New"/>
          <w:color w:val="000000"/>
          <w:sz w:val="32"/>
          <w:sz w:val="32"/>
          <w:szCs w:val="32"/>
        </w:rPr>
        <w:t>ปี 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7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2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2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2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0 - 25.00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spacing w:before="240" w:after="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440"/>
        <w:gridCol w:w="1147"/>
        <w:gridCol w:w="1148"/>
        <w:gridCol w:w="1147"/>
        <w:gridCol w:w="1148"/>
      </w:tblGrid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hanging="36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b w:val="false"/>
                <w:bCs/>
                <w:kern w:val="2"/>
              </w:rPr>
              <w:t>: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ของการเปลี่ยนแปลงสมมติฐาน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1,063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1,248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398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47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96" w:right="-2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1,494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1,288)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577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495)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               </w:t>
            </w:r>
          </w:p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จำนวนพ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96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00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rFonts w:ascii="Angsana New" w:hAnsi="Angsana New" w:cs="Angsana New"/>
                <w:b w:val="false"/>
                <w:b w:val="false"/>
                <w:bCs/>
                <w:kern w:val="2"/>
                <w:sz w:val="30"/>
                <w:szCs w:val="30"/>
              </w:rPr>
            </w:pPr>
            <w:r>
              <w:rPr>
                <w:rFonts w:cs="Angsana New"/>
                <w:b w:val="false"/>
                <w:bCs/>
                <w:kern w:val="2"/>
                <w:sz w:val="30"/>
                <w:szCs w:val="30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/>
            </w:pPr>
            <w:r>
              <w:rPr>
                <w:b w:val="false"/>
                <w:bCs/>
                <w:kern w:val="2"/>
              </w:rPr>
              <w:t>(1,774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2,484</w:t>
            </w:r>
          </w:p>
        </w:tc>
        <w:tc>
          <w:tcPr>
            <w:tcW w:w="1147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(697)</w:t>
            </w:r>
          </w:p>
        </w:tc>
        <w:tc>
          <w:tcPr>
            <w:tcW w:w="1148" w:type="dxa"/>
            <w:tcBorders/>
          </w:tcPr>
          <w:p>
            <w:pPr>
              <w:pStyle w:val="BodyTextIndent3"/>
              <w:tabs>
                <w:tab w:val="clear" w:pos="706"/>
                <w:tab w:val="right" w:pos="792" w:leader="none"/>
              </w:tabs>
              <w:snapToGrid w:val="false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</w:r>
          </w:p>
          <w:p>
            <w:pPr>
              <w:pStyle w:val="BodyTextIndent3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</w:rPr>
            </w:pPr>
            <w:r>
              <w:rPr>
                <w:b w:val="false"/>
                <w:bCs/>
                <w:kern w:val="2"/>
              </w:rPr>
              <w:t>99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ให้เพิ่มทุนจดทะเบียนของบริษัทฯ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5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5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0.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0,666,6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,666,6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พื่อรองรับการประกาศจ่าย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จดทะเบียนการเพิ่มทุนดังกล่าว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                  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7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372"/>
        <w:gridCol w:w="1373"/>
        <w:gridCol w:w="1372"/>
        <w:gridCol w:w="1373"/>
      </w:tblGrid>
      <w:tr>
        <w:trPr/>
        <w:tc>
          <w:tcPr>
            <w:tcW w:w="3236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4,4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4,45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9,3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7,266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5,3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,04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4,9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5,089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,64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,3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4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,597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รักษาพยาบาลส่งต่อ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7,2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,0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2,8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,389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ind w:left="293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 เวชภัณฑ์และวัสดุอื่นใช้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3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1,8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,5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,10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 w:before="120" w:after="120"/>
        <w:ind w:left="547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605" w:hanging="5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0"/>
        <w:gridCol w:w="1170"/>
        <w:gridCol w:w="1170"/>
        <w:gridCol w:w="117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9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7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73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1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5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6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932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 ผลขาดทุนจากการประมาณการ                            ตามหลักคณิตศาสตร์ประกันภัยสะส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25</w:t>
            </w:r>
          </w:p>
        </w:tc>
      </w:tr>
    </w:tbl>
    <w:p>
      <w:pPr>
        <w:pStyle w:val="Normal"/>
        <w:spacing w:before="240" w:after="120"/>
        <w:ind w:left="60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86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170"/>
        <w:gridCol w:w="239"/>
        <w:gridCol w:w="1167"/>
        <w:gridCol w:w="270"/>
        <w:gridCol w:w="1170"/>
        <w:gridCol w:w="270"/>
        <w:gridCol w:w="1170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340" w:before="0" w:after="0"/>
              <w:ind w:left="-7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40" w:before="0" w:after="0"/>
              <w:ind w:left="-7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6,8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8,9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3,0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5,517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312" w:right="-43" w:hanging="312"/>
              <w:contextualSpacing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-108" w:right="-1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และ </w:t>
            </w:r>
          </w:p>
          <w:p>
            <w:pPr>
              <w:pStyle w:val="Normal"/>
              <w:spacing w:lineRule="exact" w:line="340"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1422" w:leader="none"/>
                <w:tab w:val="decimal" w:pos="1481" w:leader="none"/>
              </w:tabs>
              <w:snapToGrid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spacing w:lineRule="exact" w:line="340" w:before="0" w:after="0"/>
              <w:ind w:left="-108" w:hanging="0"/>
              <w:contextualSpacing/>
              <w:jc w:val="right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right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270"/>
              <w:contextualSpacing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าง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ัญช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่อนภาษีเงินได้นิติบุคคล                      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,2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  <w:tab w:val="decimal" w:pos="1481" w:leader="none"/>
              </w:tabs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,6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,6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,103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27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ปรับปรุงค่าใช้จ่ายภาษีเงินได้</w:t>
            </w:r>
          </w:p>
          <w:p>
            <w:pPr>
              <w:pStyle w:val="Normal"/>
              <w:spacing w:lineRule="exact" w:line="340" w:before="0" w:after="0"/>
              <w:ind w:left="222" w:right="-43" w:hanging="27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7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  <w:tab w:val="decimal" w:pos="1481" w:leader="none"/>
              </w:tabs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27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กลับรายการผลแตกต่างค่าเสื่อมราคาสะส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83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  <w:tab w:val="decimal" w:pos="1481" w:leader="none"/>
              </w:tabs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85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42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3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3</w:t>
            </w:r>
          </w:p>
        </w:tc>
      </w:tr>
      <w:tr>
        <w:trPr/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เงินปันผลที่ได้รับยกเว้นภาษ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254)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176)</w:t>
            </w:r>
          </w:p>
        </w:tc>
      </w:tr>
      <w:tr>
        <w:trPr/>
        <w:tc>
          <w:tcPr>
            <w:tcW w:w="3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08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103)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69)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98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312" w:right="-43" w:hanging="36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0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ind w:left="-108" w:hanging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6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93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171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222" w:right="-43" w:hanging="222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ภาษีเงินได้ที่แสดงอยู่ใน           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,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1422" w:leader="none"/>
              </w:tabs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,5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,6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 w:before="0" w:after="0"/>
              <w:ind w:left="-108" w:right="-108" w:hanging="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,932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exact" w:line="34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แสดงฐานะการเงิ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spacing w:lineRule="exact" w:line="340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spacing w:lineRule="exact" w:line="340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spacing w:lineRule="exact" w:line="340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spacing w:lineRule="exact" w:line="340"/>
              <w:ind w:left="-10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ยา เวชภัณฑ์และวัสดุคงเหลือเสื่อมคุณภาพ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รู้ค่า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ผลประโยชน์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0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0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,3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8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7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342" w:right="-43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3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1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8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0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3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1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8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5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06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                         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01,4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4,3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4,3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6,58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</w:t>
      </w:r>
      <w:r>
        <w:rPr>
          <w:rFonts w:ascii="Angsana New" w:hAnsi="Angsana New"/>
          <w:sz w:val="32"/>
          <w:sz w:val="32"/>
          <w:szCs w:val="32"/>
        </w:rPr>
        <w:t>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ซึ่งมีรายได้ในจำนว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ไม่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จากการดำเนินงานและสินทรัพย์ส่วนใหญ่ที่แสดง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จึงเกี่ยวข้องกับส่วนงานทางธุรกิจหลัก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คือประเทศไทย ดังนั้น รายได้และสินทรัพย์                 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แห่งหนึ่งมีรายได้จากลูกค้ารายใหญ่รายหนึ่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การประกอบ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รายหนึ่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25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การประกอบกิจการโรงพยาบ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และพนักงานจะจ่ายสมทบเข้ากองทุน            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                     อเมริกันอินเตอร์แนชชั่นแนล แอสชัวรันส์ จำกัด และจะจ่ายให้แก่พนักงานเมื่อพนักงานนั้น                      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ปันผล</w:t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  <w:gridCol w:w="1196"/>
        <w:gridCol w:w="1054"/>
        <w:gridCol w:w="1080"/>
        <w:gridCol w:w="1092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ปันผ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ันผลจ่าย            ต่อหุ้น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9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  <w:tab w:val="decimal" w:pos="859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  <w:tab w:val="center" w:pos="711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ระหว่างกาล          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จากกำไรสำหรับงวดหกเดือน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ประชุมใหญ่วิสามัญผู้ถือหุ้น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1/2557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                 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17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2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2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667</w:t>
            </w:r>
          </w:p>
        </w:tc>
      </w:tr>
      <w:tr>
        <w:trPr>
          <w:trHeight w:val="397" w:hRule="atLeast"/>
        </w:trPr>
        <w:tc>
          <w:tcPr>
            <w:tcW w:w="47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6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2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2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667</w:t>
            </w:r>
          </w:p>
        </w:tc>
      </w:tr>
      <w:tr>
        <w:trPr>
          <w:trHeight w:val="376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711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rPr/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  <w:tab w:val="decimal" w:pos="859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  <w:tab w:val="center" w:pos="711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2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2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มีรายจ่ายฝ่ายทุนที่เกี่ยวข้องกับการก่อ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ปรับปรุงอาคาร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7: 4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1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: 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กี่ยวกับการพัฒนาระบบบริการทางการแพทย์ 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                          พื้นที่สำนักงานและอุปกรณ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785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36"/>
        <w:gridCol w:w="1284"/>
        <w:gridCol w:w="1235"/>
        <w:gridCol w:w="1313"/>
      </w:tblGrid>
      <w:tr>
        <w:trPr/>
        <w:tc>
          <w:tcPr>
            <w:tcW w:w="7858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spacing w:lineRule="exact" w:line="380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spacing w:lineRule="exact" w:line="380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380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380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4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pacing w:lineRule="exact" w:line="38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80"/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80"/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การรักษาความปลอดภัย การบำรุงรักษาเครื่องมือแพทย์ และบริการด้านอื่น ๆ กับบุคคลที่เกี่ยวข้องกันและ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 xml:space="preserve">ภายใต้  สัญญาดังกล่าวข้างต้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          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7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27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สัญญาจ้างให้บริการทางการแพทย์กับสำนักงานประกันสัง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Heading3"/>
        <w:keepNext w:val="false"/>
        <w:spacing w:before="24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27.5</w:t>
        <w:tab/>
      </w:r>
      <w:r>
        <w:rPr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1267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7.5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ร้องเป็นจำเลยร่วมกับแพทย์ผู้ทำ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จำเลย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ร่วมกันชดใช้ค่าเสียหา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โจทก์กล่าวอ้างว่าแพทย์  ผู้ทำการรักษาพยาบาลร่วมกันทำละเมิดอันเนื่องมาจากการรักษาพยาบาล โดยบริษัทฯในฐานะเป็นผู้ประกอบธุรกิจสถานพยาบาลและเป็นนายจ้างต้องร่วมรับผิดกับแพทย์ผู้ทำการรักษาพยาบาล ทั้งนี้บริษัทฯและแพทย์ผู้ทำการรักษาของบริษัทฯเห็นว่ามิได้กระทำผิดตามที่ถูกฟ้อง จึงได้มีการพิจารณายื่นคำให้การต่อสู้คดี ซึ่งศาลชั้นต้นได้พิพากษายกฟ้องคดี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1267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โจทก์ได้ขอยื่นอุทธรณ์คัดค้านคำพิพากษาศาลชั้นต้น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โจทก์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่อมาโจทก์มีความประสงค์ที่จะยื่นฎีกาคัดค้านคำพิพากษาศาลอุทธรณ์ ปัจจุบันคดีดังกล่าวอยู่ระหว่างโจทก์ขออนุญาตศาลฎีกาเพื่อยื่นฎีกา อย่างไรก็ตาม ฝ่ายบริหารและที่ปรึกษากฎหมายของบริษัทฯเชื่อว่าจะไม่มีผลเสียหายอย่างเป็นสาระสำคัญจากคดีความดังกล่าว      จึงไม่ได้บันทึกประมาณการหนี้สินที่อาจเกิดขึ้นไว้ในบัญชี</w:t>
      </w:r>
    </w:p>
    <w:p>
      <w:pPr>
        <w:pStyle w:val="Normal"/>
        <w:spacing w:before="120" w:after="12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5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ร้องเป็นจำเลยร่วมกับแพทย์ผู้ทำ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จำเลยทั้งหม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ร่วมกันชดใช้ค่าเสียหา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 โดยโจทก์กล่าวอ้างว่าแพทย์ผู้ทำการรักษาพยาบาลร่วมกันทำละเมิดอันเนื่องมาจากการรักษาพยาบาล โดยบริษัทฯในฐานะเป็นผู้ประกอบธุรกิจสถานพยาบาลและเป็นนายจ้างต้องร่วมรับผิดกับแพทย์ผู้ทำการรักษาพยาบาล ทั้งนี้บริษัทฯและแพทย์ผู้ทำการรักษาของบริษัทฯเห็นว่ามิได้กระทำผิดตามที่ถูกฟ้อง จึงได้มีการพิจารณายื่นคำให้การต่อสู้คดี ปัจจุบันศาลได้นัดพร้อมเพื่อทำการ</w:t>
      </w:r>
      <w:r>
        <w:rPr>
          <w:rFonts w:ascii="Angsana New" w:hAnsi="Angsana New"/>
          <w:sz w:val="32"/>
          <w:sz w:val="32"/>
          <w:szCs w:val="32"/>
        </w:rPr>
        <w:t xml:space="preserve">สืบพยาน </w:t>
      </w:r>
      <w:r>
        <w:rPr>
          <w:rFonts w:ascii="Angsana New" w:hAnsi="Angsana New"/>
          <w:sz w:val="32"/>
          <w:sz w:val="32"/>
          <w:szCs w:val="32"/>
        </w:rPr>
        <w:t>ซึ่งฝ่ายบริหารและที่ปรึกษากฎหมายของบริษัทฯเชื่อว่าจะไม่มีผลเสียหายอย่างเป็นสาระสำคัญจากคดีความดังกล่าว จึงไม่ได้บันทึกประมาณการหนี้สินที่อาจเกิดขึ้นไว้ในบัญชี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มีสินทรัพย์ที่เปิดเผยมูลค่ายุติธรรม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ซึ่งมีลำดับชั้นอยู่ในระดับ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3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2070"/>
      </w:tblGrid>
      <w:tr>
        <w:trPr>
          <w:tblHeader w:val="true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hanging="360"/>
              <w:jc w:val="right"/>
              <w:rPr>
                <w:kern w:val="2"/>
                <w:sz w:val="32"/>
                <w:szCs w:val="32"/>
              </w:rPr>
            </w:pPr>
            <w:r>
              <w:rPr>
                <w:b w:val="false"/>
                <w:bCs/>
                <w:kern w:val="2"/>
                <w:sz w:val="32"/>
                <w:szCs w:val="32"/>
              </w:rPr>
              <w:t>(</w:t>
            </w:r>
            <w:r>
              <w:rPr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kern w:val="2"/>
                <w:sz w:val="32"/>
                <w:szCs w:val="32"/>
              </w:rPr>
              <w:t xml:space="preserve">: </w:t>
            </w:r>
            <w:r>
              <w:rPr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b w:val="false"/>
                <w:bCs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657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 w:val="32"/>
                <w:szCs w:val="32"/>
              </w:rPr>
              <w:t>งบการเงิน</w:t>
            </w:r>
            <w:r>
              <w:rPr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06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 w:val="false"/>
                <w:b w:val="false"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 w:val="32"/>
                <w:szCs w:val="32"/>
              </w:rPr>
              <w:t xml:space="preserve">สินทรัพย์ที่เปิดเผยมูลค่ายุติธรรม </w:t>
            </w:r>
          </w:p>
        </w:tc>
      </w:tr>
      <w:tr>
        <w:trPr>
          <w:trHeight w:val="73" w:hRule="atLeast"/>
        </w:trPr>
        <w:tc>
          <w:tcPr>
            <w:tcW w:w="657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2070" w:type="dxa"/>
            <w:tcBorders/>
          </w:tcPr>
          <w:p>
            <w:pPr>
              <w:pStyle w:val="BodyTextIndent3"/>
              <w:spacing w:before="0" w:after="0"/>
              <w:ind w:left="0" w:hanging="18"/>
              <w:jc w:val="center"/>
              <w:rPr>
                <w:b w:val="false"/>
                <w:b w:val="false"/>
                <w:bCs/>
                <w:kern w:val="2"/>
                <w:sz w:val="32"/>
                <w:szCs w:val="32"/>
              </w:rPr>
            </w:pPr>
            <w:r>
              <w:rPr>
                <w:b w:val="false"/>
                <w:bCs/>
                <w:kern w:val="2"/>
                <w:sz w:val="32"/>
                <w:szCs w:val="32"/>
              </w:rPr>
              <w:t>43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                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               เงินสดและรายการเทียบเท่าเงินสด ลูกหนี้การค้าและลูกหนี้อื่น เงินกู้ยืมระยะสั้น เงินกู้ยืมระยะยาว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นี้สินตามสัญญาเช่าการเงิน บริษัทฯและบริษัทย่อยมีความเสี่ยงที่เกี่ยวข้องกับ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>ดังกล่าว และมีนโยบายการบริหารความเสี่ยงดังนี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before="120" w:after="120"/>
        <w:ind w:left="547" w:hanging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   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    ที่เหมาะสม ดังนั้น 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และบริษัทย่อยไม่มีการกระจุกตัวเนื่องจาก            บริษัทฯและบริษัทย่อยมีฐานของลูกค้าที่หลากหลายและมีอยู่จำนวนมากราย จำนวนสูงสุดที่บริษัทฯและบริษัทย่อยอาจต้องสูญเสียจากการให้สินเชื่อคือมูลค่าตามบัญชีของลูกหนี้การค้าและลูกหนี้อื่น                            ที่แสดงอยู่ในงบแสดงฐานะ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เงินกู้ยืมระยะสั้น เงินกู้ยืมระยะยาว และหนี้สินตามสัญญาเช่าการเงิน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หรือ            มีอัตราดอกเบี้ยคงที่ ซึ่งใกล้เคียงกับอัตราตลาดในปัจจุบัน ความเสี่ยงจากอัตราดอกเบี้ยของบริษัทฯและบริษัทย่อยจึงอยู่ในระดับต่ำ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ความเสี่ยงจากอัตราแลกเปลี่ยนที่สำคัญ เนื่องจากบริษัทฯและบริษัทย่อยไม่มีสินทรัพย์และหนี้สินที่เป็นสกุลเงินตราต่างประเทศ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59:1 (2557: 0.58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45:1 (2557: 0.39:1)</w:t>
      </w:r>
      <w:r>
        <w:rPr>
          <w:rFonts w:eastAsia="MS Mincho;ＭＳ 明朝" w:cs="Angsana New" w:ascii="Angsana New" w:hAnsi="Angsana New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4"/>
      <w:type w:val="nextPage"/>
      <w:pgSz w:w="11906" w:h="16838"/>
      <w:pgMar w:left="1797" w:right="1077" w:gutter="0" w:header="0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04:00Z</dcterms:created>
  <dc:creator>THW333006</dc:creator>
  <dc:description/>
  <cp:keywords/>
  <dc:language>en-US</dc:language>
  <cp:lastModifiedBy>Suwannee Wongake</cp:lastModifiedBy>
  <cp:lastPrinted>2016-02-17T17:10:00Z</cp:lastPrinted>
  <dcterms:modified xsi:type="dcterms:W3CDTF">2016-02-18T13:08:00Z</dcterms:modified>
  <cp:revision>3</cp:revision>
  <dc:subject/>
  <dc:title>บริษัท โรงพยาบาลบำรุงราษฎร์ จำกัด (มหาชน) และบริษัทย่อย</dc:title>
</cp:coreProperties>
</file>