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720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softHyphen/>
        <w:softHyphen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clear" w:pos="706"/>
          <w:tab w:val="left" w:pos="72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06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06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ศรีวิชัยเวชวิวัฒน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และมีภูมิลำเนา                ในประเทศไทย ธุรกิจหลักของบริษัทฯคือการประกอบกิจการโรงพยาบาล ที่อยู่ตามที่จดทะเบียนของบริษัทฯอยู่ที่ </w:t>
      </w:r>
      <w:r>
        <w:rPr>
          <w:rFonts w:ascii="Angsana New" w:hAnsi="Angsana New"/>
          <w:sz w:val="32"/>
          <w:szCs w:val="32"/>
        </w:rPr>
        <w:t xml:space="preserve">74/5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ถนนเพชรเกษม ตำบลอ้อมน้อย อำเภอกระทุ่มแบน จังหวัดสมุทรสาคร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ascii="Angsana New" w:hAnsi="Angsana New"/>
          <w:b/>
          <w:bCs/>
          <w:sz w:val="32"/>
          <w:szCs w:val="32"/>
        </w:rPr>
        <w:t>2019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บริษัทฯและบริษัทย่อย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06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ใช้หลักเกณฑ์เดียวกับงบการเงินรวมสำหรับปีสิ้นสุดวันที่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บริษัทฯและบริษัทย่อยในระหว่าง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ได้นำมาตรฐานการรายงานทางการเงินและการตีความ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ฉบับปรับปรุงจำนวนหลายฉบับ ซึ่งมีผลบังคับใช้สำหรับงบการเงิน                ที่มีรอบระยะเวลาบัญชีที่เริ่มในหรือ</w:t>
      </w:r>
      <w:r>
        <w:rPr>
          <w:rFonts w:ascii="Angsana New" w:hAnsi="Angsana New"/>
          <w:sz w:val="32"/>
          <w:sz w:val="32"/>
          <w:szCs w:val="32"/>
        </w:rPr>
        <w:t xml:space="preserve">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0" w:name="_Hlk67947504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นอกจากนี้ บริษัทฯและบริษัทย่อยได้มีการเลือกถือปฏิบัติตามข้อผ่อนปรนเกี่ยวกับการยินยอมลดค่าเช่า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ตามการปรับปรุง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เช่า ซึ่งทำให้กิจการไม่จำเป็นต้องประเมินว่าการยินยอมการลดค่าเช่าเป็นการเปลี่ยนแปลงสัญญาเช่าหรือไม่ ทั้งนี้ ข้อผ่อนปรนดังกล่าวให้ใช้กับกรณีการยินยอมลดค่าเช่าที่เกิดจากผลโดยตรงของสถานการณ์ </w:t>
      </w:r>
      <w:r>
        <w:rPr>
          <w:rFonts w:ascii="Angsana New" w:hAnsi="Angsana New"/>
          <w:sz w:val="32"/>
          <w:szCs w:val="32"/>
        </w:rPr>
        <w:t xml:space="preserve">COVID-19 </w:t>
      </w:r>
      <w:r>
        <w:rPr>
          <w:rFonts w:ascii="Angsana New" w:hAnsi="Angsana New"/>
          <w:sz w:val="32"/>
          <w:sz w:val="32"/>
          <w:szCs w:val="32"/>
        </w:rPr>
        <w:t xml:space="preserve">และต้องเป็นไปตามเงื่อนไขทุกข้ออันได้แก่ การเปลี่ยนแปลงการจ่ายชำระตามสัญญาเช่าทำให้สิ่งตอบแทนสำหรับสัญญาเช่าหลังปรับปรุงมีจำนวนเกือบเท่าเดิมหรือน้อยกว่าสิ่งตอบแทนสำหรับสัญญาเช่าก่อนการเปลี่ยนแปลงนั้น การลดลงใด ๆ ของการจ่ายชำระตามสัญญาเช่ากระทบเพียงการจ่ายชำระซึ่งเดิมครบกำหนดในหรือก่อน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เท่านั้น และไม่มีการเปลี่ยนแปลงที่สำคัญเกี่ยวกับเงื่อนไขและข้อกำหนดอื่นของ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bookmarkStart w:id="1" w:name="_Hlk67947504"/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ถือปฏิบัติตามข้อผ่อนปรนดังกล่าวกับการยินยอมลดค่าเช่า และได้รับรู้ผลกระทบจากการปฏิบัติตามข้อผ่อนปรนดังกล่าวในงบกำไรขาดทุนสำหรับ</w:t>
      </w:r>
      <w:bookmarkEnd w:id="1"/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โดยการนำข้อผ่อนปรนดังกล่าวมาถือปฏิบัติไม่มีผลกระทบอย่างเป็นสาระสำคัญต่องบการเงินของบริษัทฯและบริษัทย่อย ทั้งนี้ ไม่มีผลกระทบต่อกำไรสะสมต้นงวด </w:t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900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2" w:name="_Hlk54204386"/>
      <w:bookmarkEnd w:id="2"/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ascii="Angsana New" w:hAnsi="Angsana New"/>
          <w:b/>
          <w:bCs/>
          <w:sz w:val="32"/>
          <w:szCs w:val="32"/>
        </w:rPr>
        <w:t xml:space="preserve">)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5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3" w:name="_Hlk54204386"/>
      <w:bookmarkStart w:id="4" w:name="_Hlk67949702"/>
      <w:bookmarkEnd w:id="3"/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bookmarkStart w:id="5" w:name="_Hlk67949702"/>
      <w:r>
        <w:rPr>
          <w:rFonts w:ascii="Angsana New" w:hAnsi="Angsana New"/>
          <w:sz w:val="32"/>
          <w:sz w:val="32"/>
          <w:szCs w:val="32"/>
        </w:rPr>
        <w:t>ฝ่ายบริหารของบริษัทฯและบริษัทย่อยเชื่อว่าการปรับปรุงมาตรฐานนี้จะไม่มีผลกระทบอย่างเป็นสาระสำคัญต่องบการเงินของบริษัทฯและบริษัทย่อย</w:t>
      </w:r>
      <w:bookmarkEnd w:id="5"/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012"/>
        <w:gridCol w:w="1013"/>
        <w:gridCol w:w="1013"/>
        <w:gridCol w:w="1013"/>
        <w:gridCol w:w="2249"/>
      </w:tblGrid>
      <w:tr>
        <w:trPr/>
        <w:tc>
          <w:tcPr>
            <w:tcW w:w="890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0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995"/>
        <w:gridCol w:w="995"/>
        <w:gridCol w:w="993"/>
        <w:gridCol w:w="996"/>
        <w:gridCol w:w="2321"/>
      </w:tblGrid>
      <w:tr>
        <w:trPr/>
        <w:tc>
          <w:tcPr>
            <w:tcW w:w="8909" w:type="dxa"/>
            <w:gridSpan w:val="6"/>
            <w:tcBorders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900" w:leader="none"/>
              </w:tabs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7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3" w:firstLine="1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900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ธุรกิจกับบริษัทย่อย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Heading2"/>
              <w:widowControl w:val="false"/>
              <w:spacing w:lineRule="auto" w:line="2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(</w:t>
            </w:r>
            <w:r>
              <w:rPr>
                <w:sz w:val="28"/>
                <w:sz w:val="28"/>
                <w:szCs w:val="28"/>
                <w:u w:val="none"/>
              </w:rPr>
              <w:t>ตัดออกจากงบการเงินรวมแล้ว</w:t>
            </w:r>
            <w:r>
              <w:rPr>
                <w:sz w:val="28"/>
                <w:szCs w:val="28"/>
                <w:u w:val="none"/>
              </w:rPr>
              <w:t>)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รักษาพยาบาล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มติที่ประชุมใหญ่สามัญ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ถือหุ้นของบริษัทย่อย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รักษาพยาบาลจ่าย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การให้บริการ</w:t>
            </w:r>
          </w:p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ูกค้าทั่วไปหักส่วนลด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360" w:right="-43" w:hanging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ยา เวชภัณฑ์ และวัสดุคงเหลือ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ตามที่ตกลงร่วมก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 บริษัทย่อยและบุคคลหรือกิจการที่เกี่ยวข้องกัน ณ ว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989"/>
        <w:gridCol w:w="135"/>
        <w:gridCol w:w="1126"/>
        <w:gridCol w:w="90"/>
        <w:gridCol w:w="899"/>
        <w:gridCol w:w="135"/>
        <w:gridCol w:w="1126"/>
        <w:gridCol w:w="89"/>
      </w:tblGrid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0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5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  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ind w:left="-150" w:right="-11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3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19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8)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8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2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11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18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,13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06"/>
          <w:tab w:val="left" w:pos="2160" w:leader="none"/>
          <w:tab w:val="right" w:pos="756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ดังต่อไปนี้</w:t>
      </w:r>
    </w:p>
    <w:tbl>
      <w:tblPr>
        <w:tblW w:w="87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61"/>
        <w:gridCol w:w="1260"/>
        <w:gridCol w:w="1260"/>
        <w:gridCol w:w="1260"/>
        <w:gridCol w:w="1260"/>
      </w:tblGrid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74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11</w:t>
            </w:r>
          </w:p>
        </w:tc>
      </w:tr>
      <w:tr>
        <w:trPr>
          <w:trHeight w:val="80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3661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7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917</w:t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right" w:pos="7560" w:leader="none"/>
          <w:tab w:val="right" w:pos="8540" w:leader="none"/>
        </w:tabs>
        <w:spacing w:before="240" w:after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989"/>
        <w:gridCol w:w="180"/>
        <w:gridCol w:w="1171"/>
        <w:gridCol w:w="180"/>
        <w:gridCol w:w="809"/>
        <w:gridCol w:w="180"/>
        <w:gridCol w:w="1171"/>
        <w:gridCol w:w="89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ab/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3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4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5,9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4,908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3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8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11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04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0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1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01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8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4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9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4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3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5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04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2,22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913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,51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345" w:right="-18" w:hanging="34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6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78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4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2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0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3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,67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5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1" w:right="-18" w:hanging="151"/>
              <w:jc w:val="left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1,36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7,035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09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7,37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9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7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อื่น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5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499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2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ังคม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549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4,560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35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58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ประกันสุขภาพแห่งชาติค้างรับ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2,12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456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5,702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ค้างรับ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0,74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,637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8,39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,7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28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8,152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,97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438" w:right="-18" w:hanging="43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8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311)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,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7,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8,8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38,600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7,841</w:t>
            </w:r>
          </w:p>
        </w:tc>
        <w:tc>
          <w:tcPr>
            <w:tcW w:w="116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1,57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85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5,7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9" w:right="-18" w:hanging="169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9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4,87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3,67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3,1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540" w:leader="none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ind w:left="540" w:hanging="5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6120" w:leader="none"/>
          <w:tab w:val="left" w:pos="64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972"/>
        <w:gridCol w:w="949"/>
        <w:gridCol w:w="11"/>
        <w:gridCol w:w="961"/>
        <w:gridCol w:w="947"/>
        <w:gridCol w:w="13"/>
        <w:gridCol w:w="959"/>
        <w:gridCol w:w="948"/>
      </w:tblGrid>
      <w:tr>
        <w:trPr>
          <w:trHeight w:val="70" w:hRule="atLeast"/>
        </w:trPr>
        <w:tc>
          <w:tcPr>
            <w:tcW w:w="9179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160" w:leader="none"/>
                <w:tab w:val="right" w:pos="7560" w:leader="none"/>
                <w:tab w:val="right" w:pos="8540" w:leader="none"/>
              </w:tabs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9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คาทุน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left="525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32" w:leader="none"/>
              </w:tabs>
              <w:ind w:left="525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ind w:left="-130" w:right="-153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ยวิชัยพัฒนา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0,0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43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9,52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59,52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ศรีสาครเวชวิวัฒน์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,2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56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8,506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8,506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โรงเรียน ศรีวิชัยอาชีวศึกษา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9.98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สามแยกไฟฉายโพลีคลีนิค จำกัด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9,0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498" w:leader="none"/>
              </w:tabs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868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2,86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525" w:right="-108" w:hanging="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72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1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297" w:leader="none"/>
                <w:tab w:val="decimal" w:pos="468" w:leader="none"/>
                <w:tab w:val="decimal" w:pos="642" w:leader="none"/>
              </w:tabs>
              <w:jc w:val="lef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1,00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720" w:leader="none"/>
              </w:tabs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11,000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rHeight w:val="304" w:hRule="atLeast"/>
        </w:trPr>
        <w:tc>
          <w:tcPr>
            <w:tcW w:w="873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322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8,027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85,403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8,09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906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เงินจ่ายล่วงหน้าค่าทรัพย์สิ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2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2</w:t>
            </w:r>
          </w:p>
        </w:tc>
      </w:tr>
      <w:tr>
        <w:trPr>
          <w:trHeight w:val="340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จากสินทรัพย์สิทธิการใช้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29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9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                       </w:t>
            </w:r>
          </w:p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39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79)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right="-108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4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14</w:t>
            </w:r>
          </w:p>
        </w:tc>
      </w:tr>
      <w:tr>
        <w:trPr>
          <w:trHeight w:val="34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1,855)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,887)</w:t>
            </w:r>
          </w:p>
        </w:tc>
      </w:tr>
      <w:tr>
        <w:trPr>
          <w:trHeight w:val="259" w:hRule="atLeast"/>
        </w:trPr>
        <w:tc>
          <w:tcPr>
            <w:tcW w:w="5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8,570</w:t>
            </w:r>
          </w:p>
        </w:tc>
        <w:tc>
          <w:tcPr>
            <w:tcW w:w="17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8,428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spacing w:before="240" w:after="120"/>
        <w:ind w:left="561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ส่วนหนึ่งของที่ดินพร้อมสิ่งปลูกสร้างซึ่งมีมูลค่าสุทธิตามบัญชี                    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1,0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,0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ไปค้ำประกันวงเงินสินเชื่อที่ได้รับจากธนาคารพาณิชย์และค้ำประกันวงเงินสินเชื่อของ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8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6.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10"/>
        <w:gridCol w:w="1801"/>
      </w:tblGrid>
      <w:tr>
        <w:trPr/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ind w:right="-5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65" w:hanging="189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2564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5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3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สินทรัพย์สิทธิการใช้ไปเป็นที่ดิน อาคารและอุปกรณ์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29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7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693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29)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widowControl w:val="false"/>
              <w:ind w:right="-5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,042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332" w:leader="none"/>
              </w:tabs>
              <w:ind w:left="34" w:right="3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3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240" w:after="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นำส่วนหนึ่งของสินทรัพย์สิทธิการใช้ซึ่งมีมูลค่าสุทธิตามบัญชี ณ วันที่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รวม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717"/>
        <w:gridCol w:w="1263"/>
        <w:gridCol w:w="716"/>
        <w:gridCol w:w="454"/>
        <w:gridCol w:w="1170"/>
        <w:gridCol w:w="1125"/>
        <w:gridCol w:w="1124"/>
      </w:tblGrid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873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ind w:left="250" w:right="-105" w:hanging="25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                        สถาบันการเงิ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.00% - 2.40%,                 MMR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  <w:tr>
        <w:trPr/>
        <w:tc>
          <w:tcPr>
            <w:tcW w:w="40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360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3,3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3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,0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5,000</w:t>
            </w:r>
          </w:p>
        </w:tc>
      </w:tr>
    </w:tbl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240" w:after="120"/>
        <w:ind w:left="562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pacing w:val="-8"/>
          <w:sz w:val="32"/>
          <w:sz w:val="32"/>
          <w:szCs w:val="32"/>
        </w:rPr>
        <w:t>งินกู้ยืมระยะสั้นจากธนาคารพาณิชย์ค้ำประกันโดยการจดจำนองส่วนหนึ่งของที่ดินพร้อมสิ่งปลูกสร้าง</w:t>
      </w:r>
      <w:r>
        <w:rPr>
          <w:rFonts w:ascii="Angsana New" w:hAnsi="Angsana New"/>
          <w:sz w:val="32"/>
          <w:sz w:val="32"/>
          <w:szCs w:val="32"/>
        </w:rPr>
        <w:t>และส่วนหนึ่งของสินทรัพย์สิทธิการใช้ของบริษัทย่อยแห่งหนึ่ง และค้ำประกันโดยบริษัทฯและกรรมการของบริษัทฯ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 xml:space="preserve">8.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396"/>
        <w:gridCol w:w="1396"/>
        <w:gridCol w:w="1394"/>
        <w:gridCol w:w="1397"/>
      </w:tblGrid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Cs w:val="28"/>
              </w:rPr>
              <w:tab/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7,18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1,132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56,91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7,57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2,35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6,14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0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bookmarkStart w:id="6" w:name="OLE_LINK1"/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  <w:bookmarkEnd w:id="6"/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3,0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88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,65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385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89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6,77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0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,120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พทย์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18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93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44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,617</w:t>
            </w:r>
          </w:p>
        </w:tc>
      </w:tr>
      <w:tr>
        <w:trPr>
          <w:trHeight w:val="8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6,79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6,13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2,59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926</w:t>
            </w:r>
          </w:p>
        </w:tc>
      </w:tr>
      <w:tr>
        <w:trPr>
          <w:trHeight w:val="198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7,9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88,42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5,26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jc w:val="lef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0,325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06"/>
          <w:tab w:val="left" w:pos="567" w:leader="none"/>
          <w:tab w:val="left" w:pos="709" w:leader="none"/>
          <w:tab w:val="left" w:pos="851" w:leader="none"/>
        </w:tabs>
        <w:overflowPunct w:val="false"/>
        <w:spacing w:before="120" w:after="120"/>
        <w:ind w:left="562" w:hanging="0"/>
        <w:textAlignment w:val="auto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เหลือประกอบด้วยเงินกู้ยืมระยะยาวของบริษัทดังต่อไป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30"/>
        <w:gridCol w:w="1371"/>
        <w:gridCol w:w="1374"/>
        <w:gridCol w:w="1371"/>
        <w:gridCol w:w="1374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ยวิชัยพัฒนา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3,0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,5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ศรีสาครเวชวิวัฒน์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5,86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0,72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บริษัท สามแยกไฟฉายโพลีคลีนิค จำกัด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9,82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4,5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3,6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30,24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54,91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430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104,706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99,171)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16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0,860)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 xml:space="preserve">สุทธิจากส่วนที่               </w:t>
            </w:r>
          </w:p>
          <w:p>
            <w:pPr>
              <w:pStyle w:val="Normal"/>
              <w:widowControl w:val="false"/>
              <w:ind w:left="72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ถึงกำหนดชำระภายในหนึ่งปี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8,96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1,07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9,7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06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1,570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09"/>
        <w:gridCol w:w="1710"/>
        <w:gridCol w:w="1711"/>
      </w:tblGrid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spacing w:lineRule="exact" w:line="400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spacing w:lineRule="exact" w:line="400"/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        เฉพาะกิจการ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0,24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,430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ู้เพิ่ม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0,0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,000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6,578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516)</w:t>
            </w:r>
          </w:p>
        </w:tc>
      </w:tr>
      <w:tr>
        <w:trPr>
          <w:trHeight w:val="81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spacing w:lineRule="exact" w:line="400"/>
              <w:ind w:left="72" w:hanging="0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3,66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spacing w:lineRule="exact" w:line="400"/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4,91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6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ส่วนหนึ่งของที่ดินพร้อมสิ่งปลูกสร้างของบริษัทฯและบริษัทย่อยสองแห่ง และส่วนหนึ่งของสินทรัพย์สิทธิการใช้ของบริษัทย่อยแห่งหนึ่ง และค้ำประกันโดยบริษัทฯ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ของบริษัทย่อยสองแห่ง 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ฐานะผู้ค้ำประกั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ต้องปฏิบัติตามเงื่อนไขทางการเงินบางประการตามที่ระบุในสัญญา เช่น การดำรงอัตราส่วนหนี้สินต่อส่วนของ                                                 ผู้ถือหุ้น และการดำรงสัดส่วนในการถือหุ้นบริษัทย่อยโดยบริษัทฯ เป็นต้น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 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>2564 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สองแห่งมีวงเงินกู้ยืมระยะยาวตามสัญญาเงินกู้ที่ยังมิได้เบิกใช้เป็นจำนวน </w:t>
      </w:r>
      <w:r>
        <w:rPr>
          <w:rFonts w:ascii="Angsana New" w:hAnsi="Angsana New"/>
          <w:sz w:val="32"/>
          <w:szCs w:val="32"/>
        </w:rPr>
        <w:t xml:space="preserve">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30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19     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26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 xml:space="preserve">2564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53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1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1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7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398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01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ผลต่างจากการลดค่าเช่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1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23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,053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85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ind w:left="165" w:right="-105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,18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01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06"/>
          <w:tab w:val="left" w:pos="540" w:leader="none"/>
          <w:tab w:val="left" w:pos="900" w:leader="none"/>
          <w:tab w:val="right" w:pos="5760" w:leader="none"/>
          <w:tab w:val="left" w:pos="6390" w:leader="none"/>
          <w:tab w:val="right" w:pos="6930" w:leader="none"/>
          <w:tab w:val="left" w:pos="7470" w:leader="none"/>
          <w:tab w:val="right" w:pos="801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619"/>
        <w:gridCol w:w="1621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righ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900" w:leader="none"/>
              </w:tabs>
              <w:ind w:left="-11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1" w:hanging="0"/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right" w:pos="4914" w:leader="none"/>
              </w:tabs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67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พิ่มขึ้นในระหว่างงวด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1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15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256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,78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272" w:leader="none"/>
              </w:tabs>
              <w:ind w:left="-11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,38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7" w:right="-43" w:hanging="317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9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7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69</w:t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7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1)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2,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78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972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042</w:t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19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6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7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99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65" w:right="-43" w:hanging="165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9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643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                   งวด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320"/>
        <w:gridCol w:w="1080"/>
        <w:gridCol w:w="1080"/>
        <w:gridCol w:w="1080"/>
        <w:gridCol w:w="1080"/>
      </w:tblGrid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7" w:name="_Hlk46238719"/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108" w:right="-14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567" w:leader="none"/>
                <w:tab w:val="left" w:pos="1134" w:leader="none"/>
                <w:tab w:val="left" w:pos="1701" w:leader="none"/>
              </w:tabs>
              <w:ind w:left="252" w:right="-198" w:hanging="252"/>
              <w:rPr>
                <w:rFonts w:ascii="Angsana New" w:hAnsi="Angsana New"/>
                <w:sz w:val="30"/>
                <w:szCs w:val="30"/>
              </w:rPr>
            </w:pPr>
            <w:bookmarkStart w:id="8" w:name="_Hlk46238648"/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                    ผลกำไรจากการประมาณการตาม                       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113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sz w:val="30"/>
                <w:szCs w:val="30"/>
              </w:rPr>
            </w:pPr>
            <w:bookmarkStart w:id="9" w:name="_Hlk46238719"/>
            <w:bookmarkStart w:id="10" w:name="_Hlk46238648"/>
            <w:r>
              <w:rPr>
                <w:rFonts w:ascii="Angsana New" w:hAnsi="Angsana New"/>
                <w:sz w:val="30"/>
                <w:szCs w:val="30"/>
              </w:rPr>
              <w:t>-</w:t>
            </w:r>
            <w:bookmarkEnd w:id="9"/>
            <w:bookmarkEnd w:id="10"/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06"/>
          <w:tab w:val="left" w:pos="960" w:leader="none"/>
        </w:tabs>
        <w:spacing w:before="120" w:after="120"/>
        <w:ind w:left="547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5,70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7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4,33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4,99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3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215"/>
        <w:gridCol w:w="1214"/>
        <w:gridCol w:w="1215"/>
        <w:gridCol w:w="121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7,51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1,34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2,189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,73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56" w:leader="none"/>
              </w:tabs>
              <w:ind w:left="34" w:right="3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0,66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9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ind w:left="34" w:right="17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34" w:right="3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ind w:left="34" w:right="3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6</w:t>
            </w:r>
          </w:p>
        </w:tc>
      </w:tr>
    </w:tbl>
    <w:p>
      <w:pPr>
        <w:pStyle w:val="Normal"/>
        <w:tabs>
          <w:tab w:val="clear" w:pos="706"/>
          <w:tab w:val="left" w:pos="675" w:leader="none"/>
          <w:tab w:val="left" w:pos="900" w:leader="none"/>
          <w:tab w:val="center" w:pos="2880" w:leader="none"/>
          <w:tab w:val="decimal" w:pos="5940" w:leader="none"/>
          <w:tab w:val="center" w:pos="7920" w:leader="none"/>
          <w:tab w:val="decimal" w:pos="8280" w:leader="none"/>
        </w:tabs>
        <w:spacing w:before="24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ทางการเงินจำแนกตามส่วนงาน 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กิจการในส่วนงานทางธุรกิจหลัก คือ การประกอบกิจการโรงพยาบาล นอกจากนี้ บริษัทย่อยแห่งหนึ่งประกอบกิจการโรงเรียน ซึ่งมีรายได้ในจำนวนที่ไม่มีนัยสำคัญ                บริษัทฯและบริษัทย่อยดำเนินกิจการในส่วนงานทางภูมิศาสตร์เดียว คือ ประเทศไทย ดังนั้น รายได้ กำไรจากการดำเนินงานและสินทรัพย์ส่วนใหญ่ที่แสดงในงบการเงินจึงเกี่ยวข้องกับส่วนงาน                 ทางธุรกิจหลักและส่วนงานทางภูมิศาสตร์ตามที่กล่าวไว้ข้างต้น</w:t>
      </w:r>
    </w:p>
    <w:p>
      <w:pPr>
        <w:pStyle w:val="Normal"/>
        <w:tabs>
          <w:tab w:val="clear" w:pos="706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6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249"/>
        <w:gridCol w:w="2611"/>
        <w:gridCol w:w="1842"/>
        <w:gridCol w:w="1984"/>
      </w:tblGrid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งินปันผลจ่ายต่อหุ้น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2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9,8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4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งินปันผลประจำปี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3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ที่ประชุมใหญ่สามัญผู้ถือหุ้น </w:t>
            </w:r>
          </w:p>
          <w:p>
            <w:pPr>
              <w:pStyle w:val="Normal"/>
              <w:widowControl w:val="false"/>
              <w:tabs>
                <w:tab w:val="clear" w:pos="706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 xml:space="preserve">16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ascii="Angsana New" w:hAnsi="Angsana New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1168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71,3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6"/>
                <w:tab w:val="decimal" w:pos="859" w:leader="none"/>
              </w:tabs>
              <w:ind w:right="-18" w:hanging="0"/>
              <w:jc w:val="left"/>
              <w:rPr>
                <w:rFonts w:ascii="Angsana New" w:hAnsi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Cs w:val="32"/>
              </w:rPr>
              <w:t>0.12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right" w:pos="756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Heading3"/>
        <w:tabs>
          <w:tab w:val="clear" w:pos="7560"/>
          <w:tab w:val="clear" w:pos="8540"/>
          <w:tab w:val="left" w:pos="900" w:leader="none"/>
          <w:tab w:val="left" w:pos="1440" w:leader="none"/>
        </w:tabs>
        <w:spacing w:before="120" w:after="0"/>
        <w:ind w:left="547" w:hanging="547"/>
        <w:jc w:val="left"/>
        <w:rPr>
          <w:spacing w:val="-2"/>
        </w:rPr>
      </w:pPr>
      <w:r>
        <w:rPr/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4 </w:t>
      </w:r>
      <w:r>
        <w:rPr/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63 </w:t>
      </w:r>
      <w:r>
        <w:rPr>
          <w:spacing w:val="-2"/>
        </w:rPr>
        <w:t>บริษัทฯและบริษัทย่อยมีภาระผูกพันรายจ่ายฝ่ายทุน ดังนี้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ab/>
              <w:tab/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widowControl w:val="false"/>
              <w:ind w:left="-130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ก่อสร้างและ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.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7.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5.9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ind w:left="255" w:right="-108" w:hanging="183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การซื้อเครื่องมือแพทย์และอุปกรณ์โรงพยาบาล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.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0.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795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.8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4" w:hanging="54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ทำสัญญาที่เกี่ยวข้องกับการรับบริการด้านคำปรึกษา การรักษาความสะอาด               การรักษาความปลอดภัย การบำรุงรักษาเครื่องมือแพทย์ และบริการอื่น ๆ กับบริษัทอื่น</w:t>
      </w:r>
    </w:p>
    <w:p>
      <w:pPr>
        <w:pStyle w:val="Normal"/>
        <w:tabs>
          <w:tab w:val="clear" w:pos="706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และบริษัทย่อยมีจำนวนเงินขั้นต่ำที่ต้องจ่ายในอนาคตภายใต้สัญญาข้างต้น 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6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Heading3"/>
        <w:keepNext w:val="false"/>
        <w:ind w:left="547" w:hanging="547"/>
        <w:jc w:val="left"/>
        <w:rPr>
          <w:b/>
          <w:b/>
          <w:bCs/>
        </w:rPr>
      </w:pPr>
      <w:r>
        <w:rPr>
          <w:b/>
          <w:bCs/>
        </w:rPr>
        <w:t>16.3</w:t>
        <w:tab/>
      </w:r>
      <w:r>
        <w:rPr>
          <w:b/>
          <w:b/>
          <w:bCs/>
        </w:rPr>
        <w:t>การค้ำประกัน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ห่งหนึ่งในวงเงิน </w:t>
      </w:r>
      <w:r>
        <w:rPr>
          <w:rFonts w:ascii="Angsana New" w:hAnsi="Angsana New"/>
          <w:sz w:val="32"/>
          <w:szCs w:val="32"/>
        </w:rPr>
        <w:t xml:space="preserve">8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06"/>
          <w:tab w:val="left" w:pos="540" w:leader="none"/>
          <w:tab w:val="right" w:pos="7280" w:leader="none"/>
          <w:tab w:val="right" w:pos="8540" w:leader="none"/>
        </w:tabs>
        <w:spacing w:before="120" w:after="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หนังสือค้ำประกันที่ออกโดยธนาคารในนามบริษัทฯและบริษัทย่อย                          ซึ่งเกี่ยวเนื่องกับภาระผูกพันทางปฏิบัติบางประการตามปกติธุรกิจของบริษัทฯและบริษัทย่อย                    ซึ่งประกอบด้วย</w:t>
      </w:r>
    </w:p>
    <w:tbl>
      <w:tblPr>
        <w:tblW w:w="87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70"/>
        <w:gridCol w:w="1188"/>
        <w:gridCol w:w="1259"/>
        <w:gridCol w:w="1171"/>
        <w:gridCol w:w="1260"/>
      </w:tblGrid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6"/>
                <w:tab w:val="left" w:pos="1560" w:leader="none"/>
              </w:tabs>
              <w:ind w:right="-29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widowControl w:val="false"/>
              <w:ind w:left="-168" w:right="-78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ind w:left="-108" w:right="-123" w:hanging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หนังสือค้ำประกันเพื่อค้ำประกันสัญญาจ้าง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างการแพทย์กับสำนักงานประกันสังคม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สัญญาจ้าง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ทางการแพทย์กับสำนักงาน</w:t>
            </w:r>
          </w:p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ประกันสุขภาพแห่งชาติ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เพื่อค้ำประกันการใช้ไฟฟ้า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ind w:left="162" w:right="-19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ังสือค้ำประกันการประกวดราคาตรวจสุขภาพ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6"/>
                <w:tab w:val="decimal" w:pos="864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ยกเลิกสัญญาให้บริการสาธารณสุขของสำนักงานหลักประกันสุขภาพแห่งชาติ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สำนักงานหลักประกันสุขภาพแห่งชาติ </w:t>
      </w:r>
      <w:r>
        <w:rPr>
          <w:rFonts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สปสช</w:t>
      </w:r>
      <w:r>
        <w:rPr>
          <w:rFonts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เผยแพร่เรื่องการยกเลิกสัญญาของคลินิกและ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เอกชนที่ทุจริตนั้น 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ปสช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ด้ออกจดหมายเพื่อบอกเลิกสัญญา</w:t>
      </w:r>
      <w:r>
        <w:rPr>
          <w:rFonts w:ascii="Angsana New" w:hAnsi="Angsana New"/>
          <w:spacing w:val="-6"/>
          <w:sz w:val="32"/>
          <w:sz w:val="32"/>
          <w:szCs w:val="32"/>
        </w:rPr>
        <w:t>ให้บริการสาธารณสุขตามกฎหมายว่าด้วยหลักประกันสุขภาพแห่งชาติกับโรงพยาบาลวิชัยเวชแยกไฟฉ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ย่อยได้ตรวจสอบข้อเท็จจริงเบื้องต้นพบว่าบริษัทย่อยดังกล่าวไม่ได้ทำผิดกฎหมายตามที่มีการเผยแพร่ และปัจจุบันยังไม่ปรากฏว่ามีหน่วยงานของทางราชการใด ๆ แจ้งดำเนินคดีกับทางโรงพยาบาลและฝ่ายบริหารคาดว่าจะไม่มีความเสียหายเกิดขึ้นกับบริษัทย่อย            ในกรณี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ถูกผู้รับเหมาแห่งหนึ่ง ฟ้องร้องทางแพ่งในข้อหาผิดสัญญาจ้างเรียกค่าจ้างเงินประกันสัญญาและผลงานและค่าเสียหาย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นื่องจากบริษัทฯค้างชำระค่าจ้างดำเนินการก่อสร้าง ค่าประกันผลงาน และค่าประกันสัญญา โดยศาลกำหนดประเด็นแนวทางสืบพยานโจทก์และพยานจำเลยใน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ดีอยู่ระหว่างการพิจารณาของศาลชั้นต้น ซึ่งบริษัทฯเห็นว่า บริษัทฯไม่ได้เป็นฝ่ายผิดสัญญาตามที่ถูกฟ้อง จึงได้มีการพิจารณายื่นคำให้การต่อสู้คดีและยื่นคำฟ้องแย้งเรียกค่าปรับและค่าเสียหายเนื่องจากผู้รับเหมาเป็นฝ่ายผิดสัญญา ซึ่งมีทุนทรัพย์เป็นจำนวน </w:t>
      </w:r>
      <w:r>
        <w:rPr>
          <w:rFonts w:ascii="Angsana New" w:hAnsi="Angsana New"/>
          <w:sz w:val="32"/>
          <w:szCs w:val="32"/>
        </w:rPr>
        <w:t xml:space="preserve">4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ฝ่ายบริหารของบริษัทฯมีความเห็นว่าโอกาสที่จะเกิดความเสียหายจากการถูกฟ้องร้องใน                  คดีความดังกล่าวยังมีความไม่แน่นอน ดังนั้นบริษัทฯจึงยังไม่ได้บันทึกประมาณการหนี้สินไว้ใน                 งบการเงิน 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02622252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720" w:leader="none"/>
      </w:tabs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06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6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9367b7"/>
    <w:rPr>
      <w:rFonts w:ascii="Tahoma" w:hAnsi="Tahoma"/>
      <w:sz w:val="16"/>
    </w:rPr>
  </w:style>
  <w:style w:type="character" w:styleId="St1" w:customStyle="1">
    <w:name w:val="st1"/>
    <w:basedOn w:val="DefaultParagraphFont"/>
    <w:qFormat/>
    <w:rsid w:val="00b61a6e"/>
    <w:rPr/>
  </w:style>
  <w:style w:type="character" w:styleId="CommentTextChar" w:customStyle="1">
    <w:name w:val="Comment Text Char"/>
    <w:basedOn w:val="DefaultParagraphFont"/>
    <w:link w:val="Annotationtext"/>
    <w:semiHidden/>
    <w:qFormat/>
    <w:rsid w:val="00492fe9"/>
    <w:rPr>
      <w:rFonts w:ascii="Times New Roman" w:hAnsi="Times New Roman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7f1b63"/>
    <w:rPr>
      <w:rFonts w:ascii="Times New Roman" w:hAnsi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link w:val="CommentTextChar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6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9367b7"/>
    <w:pPr/>
    <w:rPr>
      <w:rFonts w:ascii="Tahoma" w:hAnsi="Tahoma"/>
      <w:sz w:val="16"/>
      <w:szCs w:val="20"/>
    </w:rPr>
  </w:style>
  <w:style w:type="paragraph" w:styleId="BlockText">
    <w:name w:val="Block Text"/>
    <w:basedOn w:val="Normal"/>
    <w:qFormat/>
    <w:rsid w:val="00ef6596"/>
    <w:pPr>
      <w:tabs>
        <w:tab w:val="clear" w:pos="706"/>
        <w:tab w:val="left" w:pos="900" w:leader="none"/>
        <w:tab w:val="left" w:pos="1440" w:leader="none"/>
        <w:tab w:val="left" w:pos="1980" w:leader="none"/>
        <w:tab w:val="right" w:pos="7200" w:leader="none"/>
        <w:tab w:val="right" w:pos="8540" w:leader="none"/>
      </w:tabs>
      <w:spacing w:before="120" w:after="120"/>
      <w:ind w:left="360" w:right="403" w:hanging="360"/>
      <w:jc w:val="both"/>
    </w:pPr>
    <w:rPr>
      <w:rFonts w:ascii="Angsana New" w:hAnsi="Angsana New"/>
      <w:sz w:val="32"/>
      <w:szCs w:val="32"/>
      <w:lang w:val="th-TH"/>
    </w:rPr>
  </w:style>
  <w:style w:type="paragraph" w:styleId="NormalWeb">
    <w:name w:val="Normal (Web)"/>
    <w:basedOn w:val="Normal"/>
    <w:uiPriority w:val="99"/>
    <w:unhideWhenUsed/>
    <w:qFormat/>
    <w:rsid w:val="00d728a4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Char1" w:customStyle="1">
    <w:name w:val="Char1"/>
    <w:basedOn w:val="Normal"/>
    <w:qFormat/>
    <w:rsid w:val="002a256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fa6028"/>
    <w:pPr>
      <w:overflowPunct w:val="false"/>
      <w:spacing w:lineRule="auto" w:line="259" w:before="0" w:after="160"/>
      <w:ind w:left="720" w:hanging="0"/>
      <w:contextualSpacing/>
      <w:textAlignment w:val="auto"/>
    </w:pPr>
    <w:rPr>
      <w:rFonts w:ascii="Calibri" w:hAnsi="Calibri" w:eastAsia="Calibri" w:cs="Cordia New" w:asciiTheme="minorHAnsi" w:cstheme="minorBidi" w:eastAsiaTheme="minorHAnsi" w:hAnsiTheme="minorHAnsi"/>
      <w:sz w:val="22"/>
      <w:szCs w:val="28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7f1b63"/>
    <w:pPr/>
    <w:rPr>
      <w:b/>
      <w:bCs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6f0c3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92fe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c6f5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2" ma:contentTypeDescription="Create a new document." ma:contentTypeScope="" ma:versionID="8e5b1970978606717718784cf0b8ec23">
  <xsd:schema xmlns:xsd="http://www.w3.org/2001/XMLSchema" xmlns:xs="http://www.w3.org/2001/XMLSchema" xmlns:p="http://schemas.microsoft.com/office/2006/metadata/properties" xmlns:ns3="3f537b69-909f-4fce-8c6c-fc7e011a84c8" xmlns:ns4="269db68a-2a20-4745-b599-b058d16d1873" targetNamespace="http://schemas.microsoft.com/office/2006/metadata/properties" ma:root="true" ma:fieldsID="15d42616ecfea39f9433121d71a4710d" ns3:_="" ns4:_="">
    <xsd:import namespace="3f537b69-909f-4fce-8c6c-fc7e011a84c8"/>
    <xsd:import namespace="269db68a-2a20-4745-b599-b058d16d1873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  <xsd:element ref="ns3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7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8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2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D9E540D-A32B-4124-98F4-AE84D115A30E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A0666E3-50AD-4441-BC27-B214CF2DEA8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f537b69-909f-4fce-8c6c-fc7e011a84c8"/>
    <ds:schemaRef ds:uri="269db68a-2a20-4745-b599-b058d16d187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813C50A4-6D93-46A6-990A-7BC148986054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5</Pages>
  <Words>4280</Words>
  <Characters>17607</Characters>
  <CharactersWithSpaces>21844</CharactersWithSpaces>
  <Paragraphs>43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58:00Z</dcterms:created>
  <dc:creator>THW333006</dc:creator>
  <dc:description/>
  <dc:language>en-US</dc:language>
  <cp:lastModifiedBy>Laddawan Kwankaew</cp:lastModifiedBy>
  <cp:lastPrinted>2021-07-23T07:45:00Z</cp:lastPrinted>
  <dcterms:modified xsi:type="dcterms:W3CDTF">2021-08-09T10:20:00Z</dcterms:modified>
  <cp:revision>7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