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lineRule="exact" w:line="39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spacing w:lineRule="exact" w:line="3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spacing w:lineRule="exact" w:line="3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390" w:before="24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lineRule="exact" w:line="390" w:before="70" w:after="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06"/>
          <w:tab w:val="left" w:pos="540" w:leader="none"/>
        </w:tabs>
        <w:spacing w:lineRule="exact" w:line="390"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              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>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lineRule="exact" w:line="390"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390"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</w:t>
      </w:r>
      <w:r>
        <w:rPr>
          <w:rFonts w:ascii="Angsana New" w:hAnsi="Angsana New"/>
          <w:sz w:val="32"/>
          <w:sz w:val="32"/>
          <w:szCs w:val="32"/>
        </w:rPr>
        <w:t>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390" w:before="70" w:after="7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</w:t>
      </w:r>
      <w:r>
        <w:rPr>
          <w:rFonts w:ascii="Angsana New" w:hAnsi="Angsana New"/>
          <w:sz w:val="32"/>
          <w:sz w:val="32"/>
          <w:szCs w:val="32"/>
        </w:rPr>
        <w:t>ใหม่ๆ เพื่อไม่</w:t>
      </w:r>
      <w:r>
        <w:rPr>
          <w:rFonts w:ascii="Angsana New" w:hAnsi="Angsana New"/>
          <w:sz w:val="32"/>
          <w:sz w:val="32"/>
          <w:szCs w:val="32"/>
        </w:rPr>
        <w:t>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39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ฉบับภาษาไทยเป็นงบ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lineRule="exact" w:line="390" w:before="120" w:after="6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90" w:before="120" w:after="6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spacing w:lineRule="exact" w:line="390" w:before="120" w:after="6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390" w:before="120" w:after="6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overflowPunct w:val="true"/>
        <w:spacing w:lineRule="exact" w:line="390" w:before="120" w:after="120"/>
        <w:ind w:left="547" w:hanging="540"/>
        <w:textAlignment w:val="auto"/>
        <w:rPr>
          <w:rFonts w:ascii="AngsanaUPC" w:hAnsi="AngsanaUPC" w:cs="AngsanaUPC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UPC" w:hAnsi="AngsanaUPC" w:cs="AngsanaUPC"/>
          <w:b/>
          <w:b/>
          <w:bCs/>
          <w:color w:val="000000"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lineRule="exact" w:line="390" w:before="120" w:after="120"/>
        <w:ind w:left="547" w:hanging="540"/>
        <w:jc w:val="left"/>
        <w:textAlignment w:val="auto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UPC" w:ascii="AngsanaUPC" w:hAnsi="AngsanaUPC"/>
          <w:color w:val="000000"/>
          <w:sz w:val="32"/>
          <w:szCs w:val="32"/>
        </w:rPr>
        <w:t>8</w:t>
      </w:r>
      <w:r>
        <w:rPr>
          <w:rFonts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เรื่อง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  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ส่วนงานดำเนินงาน ซึ่ง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 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UPC" w:ascii="AngsanaUPC" w:hAnsi="AngsanaUPC"/>
          <w:color w:val="000000"/>
          <w:sz w:val="32"/>
          <w:szCs w:val="32"/>
        </w:rPr>
        <w:t>1</w:t>
      </w:r>
      <w:r>
        <w:rPr>
          <w:rFonts w:cs="AngsanaUPC" w:ascii="AngsanaUPC" w:hAnsi="AngsanaUPC"/>
          <w:color w:val="000000"/>
          <w:sz w:val="32"/>
          <w:szCs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UPC" w:ascii="AngsanaUPC" w:hAnsi="AngsanaUPC"/>
          <w:color w:val="000000"/>
          <w:sz w:val="32"/>
          <w:szCs w:val="32"/>
        </w:rPr>
        <w:t xml:space="preserve">2556 </w:t>
      </w:r>
    </w:p>
    <w:p>
      <w:pPr>
        <w:pStyle w:val="Normal"/>
        <w:spacing w:lineRule="exact" w:line="39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color w:val="000000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06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7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30"/>
        <w:gridCol w:w="1530"/>
        <w:gridCol w:w="1530"/>
        <w:gridCol w:w="1530"/>
      </w:tblGrid>
      <w:tr>
        <w:trPr/>
        <w:tc>
          <w:tcPr>
            <w:tcW w:w="877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2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60</w:t>
            </w:r>
          </w:p>
        </w:tc>
      </w:tr>
      <w:tr>
        <w:trPr>
          <w:trHeight w:val="7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3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34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0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40"/>
              <w:ind w:right="21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54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6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51" w:right="-18" w:hanging="151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0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3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7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4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4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0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9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4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6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ลูก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  <w:bookmarkEnd w:id="0"/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ประกันสังคมค้างรับ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0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้างรับ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0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2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7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8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0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6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49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รายการธุรกิจกับ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ที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่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20" w:right="-1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7"/>
        <w:gridCol w:w="968"/>
        <w:gridCol w:w="967"/>
        <w:gridCol w:w="968"/>
        <w:gridCol w:w="2070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9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รายการธุรกิจกับบริษัทย่อ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1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2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right="-1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ี่ยวข้องกัน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0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 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1260"/>
        <w:gridCol w:w="1260"/>
        <w:gridCol w:w="1440"/>
      </w:tblGrid>
      <w:tr>
        <w:trPr/>
        <w:tc>
          <w:tcPr>
            <w:tcW w:w="891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12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ายวิชัยพัฒนา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4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3"/>
          <w:sz w:val="32"/>
          <w:sz w:val="32"/>
          <w:szCs w:val="32"/>
        </w:rPr>
        <w:t>จำนวนเงิ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7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3"/>
          <w:sz w:val="32"/>
          <w:szCs w:val="32"/>
        </w:rPr>
        <w:t>27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3"/>
          <w:sz w:val="32"/>
          <w:szCs w:val="32"/>
        </w:rPr>
        <w:t>(2554</w:t>
      </w:r>
      <w:r>
        <w:rPr>
          <w:rFonts w:cs="Angsana New" w:ascii="Angsana New" w:hAnsi="Angsana New"/>
          <w:spacing w:val="-3"/>
          <w:sz w:val="32"/>
          <w:szCs w:val="32"/>
        </w:rPr>
        <w:t>: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1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3"/>
          <w:sz w:val="32"/>
          <w:szCs w:val="32"/>
        </w:rPr>
        <w:t>32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ฉพาะของบริษัทฯ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2554</w:t>
      </w:r>
      <w:r>
        <w:rPr>
          <w:rFonts w:cs="Angsana New" w:ascii="Angsana New" w:hAnsi="Angsana New"/>
          <w:sz w:val="32"/>
          <w:szCs w:val="32"/>
        </w:rPr>
        <w:t>: 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ือ เงินฝากประจำซึ่งบริษัทย่อยนำไปค้ำประกันหนังสือ       ค้ำประกันธนาคาร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บริษัทฯ รับระหว่าง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เก้าเดื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7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รงเรียน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52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252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52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252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89,0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สายวิชัยพัฒนา จำกัด มีมติอนุมัติให้  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เพื่อเสนอขายให้แก่ผู้ถือหุ้นเดิม โดยจัดสรรให้กับ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เดิม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หุ้นใหม่ ซึ่งบริษัทฯได้ลงทุนเพิ่มตามจำนว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7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ดำรงสัดส่วนเงินลงทุนเดิมไว้ บริษัทย่อยได้จดทะเบียนการเพิ่ม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เก้า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>
          <w:trHeight w:val="304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,19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145</w:t>
            </w:r>
          </w:p>
        </w:tc>
      </w:tr>
      <w:tr>
        <w:trPr>
          <w:trHeight w:val="34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2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21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)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ปรับปรุงอาค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อสังหาริมทรัพย์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การลงทุ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5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74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734)</w:t>
            </w:r>
          </w:p>
        </w:tc>
      </w:tr>
      <w:tr>
        <w:trPr>
          <w:trHeight w:val="259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9,09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,47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5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จากธนาคารพาณิช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0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36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8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1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072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60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,7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4,9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4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7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1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bookmarkEnd w:id="1"/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7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,48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7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8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7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,49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8,7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7,61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,0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1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60"/>
              <w:ind w:right="-12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360"/>
              <w:ind w:left="-168" w:right="-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5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5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8,8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5,68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4,0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0,0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5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4,76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7,96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5,6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3,80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ุทธิจากส่วนที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9,2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2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0,6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171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8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8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38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4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ับ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07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,200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,01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lef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2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ของ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สินเชื่อ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2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ในงวด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3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เมษายน และ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บริษัทฯได้เสนอขายหุ้นสามัญจำนวน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>135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ล้านหุ้น มูลค่า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     ที่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ตราไ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ว้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 หุ้นละ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บาทให้แก่ประชาชนทั่วไปในราคาหุ้นละ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>1.25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ซึ่งบริษัทฯสามารถขายหุ้นดังกล่าวได้ทั้งสิ้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3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เป็น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68.7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โดยบริษัทฯได้รับชำระเงินค่าหุ้นดังกล่าวทั้งจำนวนใน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ำหรับค่าใช้จ่ายที่เกี่ยวข้องกับการเสนอขายหุ้น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.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ได้แสดงไว้ในบัญชีโดยหักจากส่วนเกินมูลค่าหุ้นสามัญ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5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ได้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และหุ้นสามัญดังกล่าวได้รับอนุญาตให้ทำการซื้อขายในตลาดหลักทรัพย์แห่งประเทศไทยได้ตั้งแต่วันที่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pacing w:val="-5"/>
          <w:sz w:val="32"/>
          <w:sz w:val="32"/>
          <w:szCs w:val="32"/>
        </w:rPr>
        <w:t>เป็นต้นไป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2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5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1,2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,8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65,6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65,6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4,8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2,7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,6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,1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3,9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65,6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3,9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65,62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27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4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pacing w:val="-3"/>
          <w:sz w:val="32"/>
          <w:sz w:val="32"/>
          <w:szCs w:val="32"/>
        </w:rPr>
        <w:t>เร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รายได้ในจำนวนที่ไม่มีนัยสำคัญ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1410"/>
        <w:gridCol w:w="1410"/>
        <w:gridCol w:w="141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จำนวนหุ้นสามัญ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เงินปันผลจ่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5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1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0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5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4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00" w:after="10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กี่ยวกับการซื้อเครื่องมือแพทย์และอุปกรณ์โรงพยาบาล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เข้าทำสัญญาเช่าดำเนินงานที่เกี่ยวข้องกับการเช่าที่ดิน อาคา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0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751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35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00" w:after="10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ด้านกฎหมาย </w:t>
      </w:r>
      <w:r>
        <w:rPr>
          <w:rFonts w:ascii="Angsana New" w:hAnsi="Angsana New"/>
          <w:spacing w:val="-4"/>
          <w:sz w:val="32"/>
          <w:sz w:val="32"/>
          <w:szCs w:val="32"/>
        </w:rPr>
        <w:t>และ           บริการ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ับกิจการที่เกี่ยวข้องกันและกิจการ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00" w:after="10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ขั้นต่ำที่ต้องจ่ายภายในหนึ่งปีภายใต้สัญญาดังกล่าวข้างต้น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Heading3"/>
        <w:keepNext w:val="false"/>
        <w:spacing w:before="100" w:after="100"/>
        <w:ind w:left="547" w:hanging="547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</w:rPr>
        <w:t>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67" w:leader="none"/>
        </w:tabs>
        <w:spacing w:before="100" w:after="10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</w:rPr>
        <w:t>3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ออกโดยธนาคารในนาม  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0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การใช้ไฟฟ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70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0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43:00Z</dcterms:created>
  <dc:creator>THW333006</dc:creator>
  <dc:description/>
  <cp:keywords/>
  <dc:language>en-US</dc:language>
  <cp:lastModifiedBy>Pennapha.Tanesuan</cp:lastModifiedBy>
  <cp:lastPrinted>2012-11-08T13:20:00Z</cp:lastPrinted>
  <dcterms:modified xsi:type="dcterms:W3CDTF">2012-11-08T06:44:00Z</dcterms:modified>
  <cp:revision>3</cp:revision>
  <dc:subject/>
  <dc:title>บริษัท โรงพยาบาลบำรุงราษฎร์ จำกัด (มหาชน) และบริษัทย่อย</dc:title>
</cp:coreProperties>
</file>