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ศรีวิชัยเวชวิวัฒน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ศรีวิชัยเวชวิวัฒน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ซึ่ง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  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     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  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  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 ศรีวิชัยเวชวิวัฒน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       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ขอให้สังเกตหมายเหตุประกอบงบการเงินข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เปลี่ยนแปลงนโยบายการบัญชี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นำ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ภาษีเงินได้ มาถือปฏิบัติ บริษัทฯได้ปรับย้อนหลังงบการเงินรวมและ        งบการเงินเฉพาะกิจการ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แสดงเป็นข้อมูลเปรียบเทียบ เพื่อสะท้อนรายการปรับปรุงจากการเปลี่ยนแปลงนโยบายการบัญชีดังกล่าว และนำเสน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เป็นข้อมูลเปรียบเทียบ โดยใช้นโยบายการบัญชีเกี่ยวกับภาษีเงินได้</w:t>
      </w:r>
      <w:r>
        <w:rPr>
          <w:rFonts w:ascii="Angsana New" w:hAnsi="Angsana New"/>
          <w:spacing w:val="-4"/>
          <w:sz w:val="32"/>
          <w:sz w:val="32"/>
          <w:szCs w:val="32"/>
        </w:rPr>
        <w:t>ที่ได้นำมาถือปฏิบัติใหม่ด้วย</w:t>
      </w:r>
      <w:r>
        <w:rPr>
          <w:rFonts w:ascii="Angsana New" w:hAnsi="Angsana New"/>
          <w:spacing w:val="-4"/>
          <w:sz w:val="32"/>
          <w:sz w:val="32"/>
          <w:szCs w:val="32"/>
        </w:rPr>
        <w:t>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แสดงฐานะการเงินรวม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ศรีวิชัยเวชวิวัฒ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 และงบแสดงฐานะการเงินเฉพาะกิจการ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ศรีวิชัยเวชวิวัฒ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นำมาใช้เพื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ัดทำ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ามที่กล่าวในวรรคก่อ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รวจสอบโดยผู้สอบบัญชี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แสดงความเห็นไว้อย่างไม่มีเงื่อนไขตามรายงานล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 “</w:t>
      </w: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>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88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15:00Z</dcterms:created>
  <dc:creator>THW333006</dc:creator>
  <dc:description/>
  <dc:language>en-US</dc:language>
  <cp:lastModifiedBy>Mantana Supapan</cp:lastModifiedBy>
  <cp:lastPrinted>2014-02-25T10:38:00Z</cp:lastPrinted>
  <dcterms:modified xsi:type="dcterms:W3CDTF">2014-02-26T02:15:00Z</dcterms:modified>
  <cp:revision>2</cp:revision>
  <dc:subject/>
  <dc:title>บริษัท โรงพยาบาลบำรุงราษฎร์ จำกัด (มหาชน) และบริษัทย่อย</dc:title>
</cp:coreProperties>
</file>