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lineRule="exact" w:line="390" w:before="240" w:after="7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              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ประกอบ</w:t>
      </w:r>
      <w:r>
        <w:rPr>
          <w:rFonts w:ascii="Angsana New" w:hAnsi="Angsana New"/>
          <w:sz w:val="32"/>
          <w:sz w:val="32"/>
          <w:szCs w:val="32"/>
        </w:rPr>
        <w:t xml:space="preserve">กิจการโรงพยาบาล </w:t>
      </w:r>
      <w:r>
        <w:rPr>
          <w:rFonts w:ascii="Angsana New" w:hAnsi="Angsana New"/>
          <w:sz w:val="32"/>
          <w:sz w:val="32"/>
          <w:szCs w:val="32"/>
        </w:rPr>
        <w:t>ที่อยู่</w:t>
      </w:r>
      <w:r>
        <w:rPr>
          <w:rFonts w:ascii="Angsana New" w:hAnsi="Angsana New"/>
          <w:sz w:val="32"/>
          <w:sz w:val="32"/>
          <w:szCs w:val="32"/>
        </w:rPr>
        <w:t>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068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71"/>
        <w:gridCol w:w="992"/>
        <w:gridCol w:w="900"/>
        <w:gridCol w:w="900"/>
      </w:tblGrid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ชื่อบริษัท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จัดตั้งขึ้นใ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ระเทศ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อัตราร้อย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Cs w:val="22"/>
                <w:u w:val="single"/>
              </w:rPr>
              <w:t>2554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th-TH"/>
              </w:rPr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lineRule="exact" w:line="380"/>
              <w:ind w:left="72" w:right="-18" w:hanging="7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สายวิชัยพัฒนา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lineRule="exact" w:line="380"/>
              <w:ind w:left="72" w:right="-18" w:hanging="72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กอบ</w:t>
            </w:r>
            <w:r>
              <w:rPr>
                <w:rFonts w:ascii="Angsana New" w:hAnsi="Angsana New"/>
                <w:sz w:val="28"/>
                <w:sz w:val="28"/>
              </w:rPr>
              <w:t>กิจ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72" w:right="-2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80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4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80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4.76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lineRule="exact" w:line="380"/>
              <w:ind w:left="72" w:right="-18" w:hanging="7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 xml:space="preserve">ศรีสาครเวชวิวัฒน์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lineRule="exact" w:line="380"/>
              <w:ind w:left="72" w:right="-18" w:hanging="72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กอบ</w:t>
            </w:r>
            <w:r>
              <w:rPr>
                <w:rFonts w:ascii="Angsana New" w:hAnsi="Angsana New"/>
                <w:sz w:val="28"/>
                <w:sz w:val="28"/>
              </w:rPr>
              <w:t>กิจ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72" w:right="-2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80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4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80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4.94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lineRule="exact" w:line="380"/>
              <w:ind w:left="72" w:right="-18" w:hanging="7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โรงเรี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ศรีวิชัยอาชีวศึกษา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lineRule="exact" w:line="380"/>
              <w:ind w:left="72" w:right="-18" w:hanging="72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กอบกิจการโรงเรียนอาชีวศึกษ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72" w:right="-2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80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80"/>
              <w:ind w:left="72" w:right="-28" w:hanging="7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99.98</w:t>
            </w:r>
          </w:p>
        </w:tc>
      </w:tr>
    </w:tbl>
    <w:p>
      <w:pPr>
        <w:pStyle w:val="Normal"/>
        <w:spacing w:before="24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                      </w:t>
      </w:r>
      <w:r>
        <w:rPr>
          <w:rFonts w:ascii="Angsana New" w:hAnsi="Angsana New"/>
          <w:sz w:val="32"/>
          <w:sz w:val="32"/>
          <w:szCs w:val="32"/>
        </w:rPr>
        <w:t>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                  ของบริษัทฯ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บริษัทย่อย รายการค้าระหว่างกันที่มีสาระสำคัญได้</w:t>
      </w:r>
      <w:r>
        <w:rPr>
          <w:rFonts w:ascii="Angsana New" w:hAnsi="Angsana New"/>
          <w:sz w:val="32"/>
          <w:sz w:val="32"/>
          <w:szCs w:val="32"/>
        </w:rPr>
        <w:t>ถูก</w:t>
      </w:r>
      <w:r>
        <w:rPr>
          <w:rFonts w:ascii="Angsana New" w:hAnsi="Angsana New"/>
          <w:sz w:val="32"/>
          <w:sz w:val="32"/>
          <w:szCs w:val="32"/>
        </w:rPr>
        <w:t>ตัดออ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จากงบการเงินรวมนี้แล้ว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อยส่วนที่ไม่ได้เป็นของบริษัทฯ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จัดทำงบการเงินเฉพาะกิจการเพื่อประโยชน์ต่อ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เงินลงทุนใน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ตามวิธีราคา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ยังไม่มีผลบังคับใช้</w:t>
      </w:r>
    </w:p>
    <w:p>
      <w:pPr>
        <w:pStyle w:val="Normal"/>
        <w:tabs>
          <w:tab w:val="clear" w:pos="706"/>
          <w:tab w:val="left" w:pos="63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ปรับปรุงและมาตรฐานการบัญชี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รายละเอียดข้างล่างนี้ 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528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300"/>
              <w:ind w:left="276" w:right="-138" w:hanging="27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300"/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spacing w:lineRule="atLeast" w:line="30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atLeast" w:line="3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300"/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300"/>
              <w:ind w:left="192" w:right="-18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300"/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atLeast" w:line="300"/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64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atLeast" w:line="3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300"/>
              <w:ind w:left="162" w:right="-138" w:firstLine="196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atLeast" w:line="3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300"/>
              <w:ind w:left="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spacing w:lineRule="atLeast" w:line="30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300"/>
              <w:ind w:right="-138" w:firstLine="317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atLeast" w:line="300"/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                 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300"/>
              <w:ind w:right="-138" w:firstLine="3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atLeast" w:line="300"/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ิด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atLeast" w:line="300"/>
              <w:ind w:right="-138" w:firstLine="3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atLeast" w:line="300"/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spacing w:lineRule="exact" w:line="420"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   งบการเงิน</w:t>
      </w:r>
      <w:r>
        <w:rPr>
          <w:rFonts w:ascii="Angsana New" w:hAnsi="Angsana New"/>
          <w:sz w:val="32"/>
          <w:sz w:val="32"/>
          <w:szCs w:val="32"/>
        </w:rPr>
        <w:t>เมื่อนำ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24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24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120" w:after="120"/>
        <w:ind w:left="63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นี้กำหนดให้กิจการระบุผลแตกต่างชั่วคราวที่เกิดจากความแตกต่างของมูลค่าสินทรัพย์และหนี้สินระหว่างเกณฑ์ทางบัญชีและภาษีอากร เพื่อรับรู้ผลกระทบทางภาษีเป็นสินทรัพย์หรือหนี้สินภาษีเงินได้รอการตัดบัญชีตามหลักเกณฑ์ที่กำหนด ฝ่ายบริหารของบริษัทฯคาดว่าการนำมาตรฐานการบัญชีดังกล่าวมาใช้ จะมีผลทำให้กำไรสะสมที่ยกมาต้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และบริษัทย่อยมีจำนวนเพิ่มขึ้นประมาณ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ลดลง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40" w:after="40"/>
        <w:ind w:left="54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th-TH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>/255</w:t>
      </w:r>
      <w:r>
        <w:rPr>
          <w:rFonts w:cs="Angsana New" w:ascii="Angsana New" w:hAnsi="Angsana New"/>
          <w:sz w:val="32"/>
          <w:szCs w:val="32"/>
          <w:lang w:val="th-TH"/>
        </w:rPr>
        <w:t>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-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4/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ลงประกาศในราชกิจจานุเบกษา 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>1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ให้ใช้</w:t>
      </w:r>
      <w:r>
        <w:rPr>
          <w:rFonts w:ascii="Angsana New" w:hAnsi="Angsana New"/>
          <w:sz w:val="32"/>
          <w:sz w:val="32"/>
          <w:szCs w:val="32"/>
          <w:lang w:val="th-TH"/>
        </w:rPr>
        <w:t>แนวปฏิบัติทางบัญชีและการตีความมาตรฐานการบัญชี ดังต่อไปนี้</w:t>
      </w:r>
    </w:p>
    <w:tbl>
      <w:tblPr>
        <w:tblW w:w="87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ได้ประเมินแล้วเห็นว่าแนวปฏิบัติทางบัญชีเกี่ยวกับการโอนและการรับโอนสินทรัพย์ทางการเงิน 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การตีความ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ละ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เกี่ยวเนื่องกับธุรกิจของบริษัทฯและบริษัทย่อย ส่วน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อยู่ระหว่างการประเมินผลกระทบต่องบการเงินในปีที่เริ่มใช้ ซึ่งยังไม่สามารถสรุปผลได้ในขณะนี้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06"/>
          <w:tab w:val="left" w:pos="898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ประกอบกิจการโรงพยาบาล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ประกอบกิจการโรงพยาบาลโดยส่วนใหญ่ประกอบด้วยรายได้ค่ารักษาพยา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ยาและค่าห้องพัก และจะบันทึกเป็นรายได้เมื่อได้ขายยาหรือเมื่อได้ให้บริการแล้ว</w:t>
      </w:r>
      <w:r>
        <w:rPr>
          <w:rFonts w:ascii="Angsana New" w:hAnsi="Angsana New"/>
          <w:sz w:val="32"/>
          <w:sz w:val="32"/>
          <w:szCs w:val="32"/>
        </w:rPr>
        <w:t xml:space="preserve"> ยกเว้นรายได้จาก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ารประกอบกิจการที่ได้จากสำนักงานประกันสังคมที่จะรับรู้รายได้ตามอัตราเหมาจ่ายและอัตรา ความรุนแรงของโรคต่อจำนวนผู้ประกันตนที่ขึ้นทะเบียนกับทางบริษัทฯและบริษัทย่อย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เล่าเรียนและรายได้ค่าเอกสารประกอบการเรียน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lineRule="exact" w:line="41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ล่าเรียน</w:t>
      </w:r>
      <w:r>
        <w:rPr>
          <w:rFonts w:ascii="Angsana New" w:hAnsi="Angsana New"/>
          <w:sz w:val="32"/>
          <w:sz w:val="32"/>
          <w:szCs w:val="32"/>
        </w:rPr>
        <w:t>และรายได้</w:t>
      </w:r>
      <w:r>
        <w:rPr>
          <w:rFonts w:ascii="Angsana New" w:hAnsi="Angsana New"/>
          <w:sz w:val="32"/>
          <w:sz w:val="32"/>
          <w:szCs w:val="32"/>
        </w:rPr>
        <w:t>ค่าเอกสารประกอบการเรียน</w:t>
      </w:r>
      <w:r>
        <w:rPr>
          <w:rFonts w:ascii="Angsana New" w:hAnsi="Angsana New"/>
          <w:sz w:val="32"/>
          <w:sz w:val="32"/>
          <w:szCs w:val="32"/>
        </w:rPr>
        <w:t xml:space="preserve"> รับรู้เป็นรายได้ตามระยะเวลาของหลักสูต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รับรู้เป็นรายได้ตามระยะเวลาของการให้เช่าและตามอัตราที่กำหนดในสัญญ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540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ายถึง เงินสดและเงินฝากธนาคาร </w:t>
      </w:r>
      <w:r>
        <w:rPr>
          <w:rFonts w:ascii="Angsana New" w:hAnsi="Angsana New"/>
          <w:sz w:val="32"/>
          <w:sz w:val="32"/>
          <w:szCs w:val="32"/>
        </w:rPr>
        <w:t>และเงินลงทุนระยะสั้น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ที่มีสภาพคล่องสูง ซึ่ง</w:t>
      </w:r>
      <w:r>
        <w:rPr>
          <w:rFonts w:ascii="Angsana New" w:hAnsi="Angsana New"/>
          <w:sz w:val="32"/>
          <w:sz w:val="32"/>
          <w:szCs w:val="32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วันที่ได้มาและไม่มีข้อจำกัดในการเบิกใช้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บันทึก</w:t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</w:t>
      </w:r>
      <w:r>
        <w:rPr>
          <w:rFonts w:ascii="Angsana New" w:hAnsi="Angsana New"/>
          <w:sz w:val="32"/>
          <w:sz w:val="32"/>
          <w:szCs w:val="32"/>
        </w:rPr>
        <w:t>สำหรับผลขาดทุนโดยประมาณที่อาจเกิดขึ้นจากการเก็บเงินจากลูกหนี้ไม่ได้ ซึ่งโดยทั่วไป</w:t>
      </w:r>
      <w:r>
        <w:rPr>
          <w:rFonts w:ascii="Angsana New" w:hAnsi="Angsana New"/>
          <w:sz w:val="32"/>
          <w:sz w:val="32"/>
          <w:szCs w:val="32"/>
        </w:rPr>
        <w:t>พิจารณาจากประสบการณ์</w:t>
      </w:r>
      <w:r>
        <w:rPr>
          <w:rFonts w:ascii="Angsana New" w:hAnsi="Angsana New"/>
          <w:sz w:val="32"/>
          <w:sz w:val="32"/>
          <w:szCs w:val="32"/>
        </w:rPr>
        <w:t>การเก็บเงินและการวิเคราะห์อายุหนี้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วชภัณฑ์และวัสดุคงเหลือ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า </w:t>
      </w:r>
      <w:r>
        <w:rPr>
          <w:rFonts w:ascii="Angsana New" w:hAnsi="Angsana New"/>
          <w:sz w:val="32"/>
          <w:sz w:val="32"/>
          <w:szCs w:val="32"/>
        </w:rPr>
        <w:t>เวชภัณฑ์และวัสดุคงเหลือ</w:t>
      </w:r>
      <w:r>
        <w:rPr>
          <w:rFonts w:ascii="Angsana New" w:hAnsi="Angsana New"/>
          <w:sz w:val="32"/>
          <w:sz w:val="32"/>
          <w:szCs w:val="32"/>
        </w:rPr>
        <w:t>แสดงมูลค่า</w:t>
      </w:r>
      <w:r>
        <w:rPr>
          <w:rFonts w:ascii="Angsana New" w:hAnsi="Angsana New"/>
          <w:sz w:val="32"/>
          <w:sz w:val="32"/>
          <w:szCs w:val="32"/>
        </w:rPr>
        <w:t xml:space="preserve">ราค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สุทธิที่จะได้รับแล้วแต่ราคาใดจะต่ำกว่า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900" w:leader="none"/>
          <w:tab w:val="left" w:pos="1440" w:leader="none"/>
        </w:tabs>
        <w:spacing w:before="120" w:after="120"/>
        <w:ind w:left="540" w:hanging="54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บันทึกมูลค่าเริ่มแรกของอสังหาริมทรัพย์เพื่อการลงทุนในราคาทุนซึ่งรวมต้นทุน                        การทำรายการ หลังจากนั้น บริษัทย่อยจะบันทึกอสังหาริมทรัพย์เพื่อการลงทุนด้วยราคาทุนหัก                 ค่าเสื่อมราคา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>ในการคำนวณผลการดำเนินงาน</w:t>
      </w:r>
    </w:p>
    <w:p>
      <w:pPr>
        <w:pStyle w:val="Normal"/>
        <w:tabs>
          <w:tab w:val="clear" w:pos="706"/>
          <w:tab w:val="left" w:pos="990" w:leader="none"/>
        </w:tabs>
        <w:spacing w:before="12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จะ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</w:t>
      </w:r>
    </w:p>
    <w:p>
      <w:pPr>
        <w:pStyle w:val="Normal"/>
        <w:spacing w:before="12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เสื่อมราคา</w:t>
      </w:r>
      <w:r>
        <w:rPr>
          <w:rFonts w:ascii="Angsana New" w:hAnsi="Angsana New"/>
          <w:sz w:val="32"/>
          <w:sz w:val="32"/>
          <w:szCs w:val="32"/>
        </w:rPr>
        <w:t>ของอาคารและอุปกรณ์คำนวณจากราคาทุ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โดยวิธีเส้นตรง</w:t>
      </w:r>
      <w:r>
        <w:rPr>
          <w:rFonts w:ascii="Angsana New" w:hAnsi="Angsana New"/>
          <w:sz w:val="32"/>
          <w:sz w:val="32"/>
          <w:szCs w:val="32"/>
        </w:rPr>
        <w:t>ตามอายุ             การให้ประโยชน์โดยประมาณดังนี้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525"/>
        <w:gridCol w:w="1594"/>
      </w:tblGrid>
      <w:tr>
        <w:trPr/>
        <w:tc>
          <w:tcPr>
            <w:tcW w:w="5507" w:type="dxa"/>
            <w:tcBorders/>
          </w:tcPr>
          <w:p>
            <w:pPr>
              <w:pStyle w:val="Normal"/>
              <w:spacing w:lineRule="exact" w:line="440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exact" w:line="440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spacing w:lineRule="exact" w:line="440"/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40, 5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spacing w:lineRule="exact" w:line="440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exact" w:line="440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spacing w:lineRule="exact" w:line="440"/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, 2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spacing w:lineRule="exact" w:line="440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และอุปกรณ์การแพทย์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exact" w:line="440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spacing w:lineRule="exact" w:line="440"/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, 1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spacing w:lineRule="exact" w:line="440"/>
              <w:ind w:left="-4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 ติดตั้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ครื่องใช้สำนักงา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exact" w:line="440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spacing w:lineRule="exact" w:line="440"/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 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spacing w:lineRule="exact" w:line="440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ยานพาหนะ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exact" w:line="440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tabs>
                <w:tab w:val="clear" w:pos="706"/>
                <w:tab w:val="right" w:pos="940" w:leader="none"/>
                <w:tab w:val="left" w:pos="1060" w:leader="none"/>
              </w:tabs>
              <w:spacing w:lineRule="exact" w:line="440"/>
              <w:ind w:left="-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</w:t>
      </w:r>
      <w:r>
        <w:rPr>
          <w:rFonts w:ascii="Angsana New" w:hAnsi="Angsana New"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sz w:val="32"/>
          <w:sz w:val="32"/>
          <w:szCs w:val="32"/>
        </w:rPr>
        <w:t>สินทรัพย์ระหว่างติดตั้ง</w:t>
      </w:r>
      <w:r>
        <w:rPr>
          <w:rFonts w:ascii="Angsana New" w:hAnsi="Angsana New"/>
          <w:sz w:val="32"/>
          <w:sz w:val="32"/>
          <w:szCs w:val="32"/>
        </w:rPr>
        <w:t>และระหว่างก่อสร้าง</w:t>
      </w:r>
    </w:p>
    <w:p>
      <w:pPr>
        <w:pStyle w:val="Normal"/>
        <w:tabs>
          <w:tab w:val="clear" w:pos="706"/>
          <w:tab w:val="left" w:pos="240" w:leader="none"/>
        </w:tabs>
        <w:spacing w:before="120" w:after="120"/>
        <w:ind w:left="567" w:right="-45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ตัดรายการที่ดิน </w:t>
      </w:r>
      <w:r>
        <w:rPr>
          <w:rFonts w:ascii="Angsana New" w:hAnsi="Angsana New"/>
          <w:sz w:val="32"/>
          <w:sz w:val="32"/>
          <w:szCs w:val="32"/>
        </w:rPr>
        <w:t>อาคารและอุปกรณ์</w:t>
      </w:r>
      <w:r>
        <w:rPr>
          <w:rFonts w:ascii="Angsana New" w:hAnsi="Angsana New"/>
          <w:color w:val="000000"/>
          <w:sz w:val="32"/>
          <w:sz w:val="32"/>
          <w:szCs w:val="32"/>
        </w:rPr>
        <w:t>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                ผลกำไรหรือขาดทุนจากการจำหน่ายสินทรัพย์ จะรับรู้ในส่วนของกำไรหรือขาดทุนเมื่อบริษัทฯ                 ตัดรายการสินทรัพย์นั้นออกจากบัญชี</w:t>
      </w:r>
    </w:p>
    <w:p>
      <w:pPr>
        <w:pStyle w:val="Normal"/>
        <w:overflowPunct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การเช่าแสดงตามราคาทุนหักค่าตัดจำหน่ายสะสม</w:t>
      </w:r>
      <w:r>
        <w:rPr>
          <w:rFonts w:ascii="Angsana New" w:hAnsi="Angsana New"/>
          <w:sz w:val="32"/>
          <w:sz w:val="32"/>
          <w:szCs w:val="32"/>
        </w:rPr>
        <w:t xml:space="preserve">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              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ัดจำหน่าย</w:t>
      </w:r>
      <w:r>
        <w:rPr>
          <w:rFonts w:ascii="Angsana New" w:hAnsi="Angsana New"/>
          <w:sz w:val="32"/>
          <w:sz w:val="32"/>
          <w:szCs w:val="32"/>
        </w:rPr>
        <w:t>คำนวณจากราคาทุนของสิทธิการเช่า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ระยะเวลา</w:t>
      </w:r>
      <w:r>
        <w:rPr>
          <w:rFonts w:ascii="Angsana New" w:hAnsi="Angsana New"/>
          <w:sz w:val="32"/>
          <w:sz w:val="32"/>
          <w:szCs w:val="32"/>
        </w:rPr>
        <w:t>ที่ระบุในสัญญ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sz w:val="32"/>
          <w:sz w:val="32"/>
          <w:szCs w:val="32"/>
        </w:rPr>
        <w:t>ค่าตัดจำหน่ายรวมอยู่ในการคำนวณผลการดำเนินงาน</w:t>
      </w:r>
      <w:r>
        <w:br w:type="page"/>
      </w:r>
    </w:p>
    <w:p>
      <w:pPr>
        <w:pStyle w:val="Normal"/>
        <w:overflowPunct w:val="true"/>
        <w:spacing w:before="120" w:after="120"/>
        <w:ind w:left="540" w:hanging="54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ุคคลหรือกิจการที่เกี่ยวข้องกันกับ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color w:val="000000"/>
          <w:sz w:val="32"/>
          <w:sz w:val="32"/>
          <w:szCs w:val="32"/>
        </w:rPr>
        <w:t>หมายถึง บุคคลหรือกิจการที่มีอำนาจควบคุ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ถูก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ควบคุม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</w:p>
    <w:p>
      <w:pPr>
        <w:pStyle w:val="Normal"/>
        <w:spacing w:before="120" w:after="120"/>
        <w:ind w:left="540" w:right="-45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ุคคล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สิทธิออกเสียงโดยทางตรงหรือทางอ้อมซึ่งทำให้</w:t>
      </w:r>
      <w:r>
        <w:rPr>
          <w:rFonts w:ascii="Angsana New" w:hAnsi="Angsana New"/>
          <w:color w:val="000000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บริษัทฯ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ผู้บริหารสำคัญ กรรมการหรือพนักงา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อำนาจในการวางแผนและควบคุมการดำเนินงา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ัญญาเช่า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ดิน อาคาร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อุปกรณ์ที่ความเสี่ยงและผลตอบแทนของความเป็นเจ้าของส่วนใหญ่              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/>
          <w:color w:val="000000"/>
          <w:sz w:val="32"/>
          <w:sz w:val="32"/>
          <w:szCs w:val="32"/>
        </w:rPr>
        <w:t>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ได้โอนไป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กับ</w:t>
      </w:r>
      <w:r>
        <w:rPr>
          <w:rFonts w:ascii="Angsana New" w:hAnsi="Angsana New"/>
          <w:sz w:val="32"/>
          <w:sz w:val="32"/>
          <w:szCs w:val="32"/>
        </w:rPr>
        <w:t>ผู้เช่าถือเป็น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ำการประเมินการด้อยค่าของที่ดิน อาคารและอุปกรณ์หรือสินทรัพย์ไม่มีตัวตนอื่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หากมีข้อบ่งชี้ว่าสินทรัพย์ดังกล่าวอาจด้อยค่า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ขาดทุนจากการด้อยค่า 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                  จะสูงกว่า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รับรู้รายการขาดทุนจากการด้อยค่าในส่วนของกำไรหรือขาดทุน 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พนักงานได้ร่วมกันจัดตั้ง</w:t>
      </w:r>
      <w:r>
        <w:rPr>
          <w:rFonts w:ascii="Angsana New" w:hAnsi="Angsana New"/>
          <w:color w:val="000000"/>
          <w:sz w:val="32"/>
          <w:sz w:val="32"/>
          <w:szCs w:val="32"/>
        </w:rPr>
        <w:t>กอง</w:t>
      </w:r>
      <w:r>
        <w:rPr>
          <w:rFonts w:ascii="Angsana New" w:hAnsi="Angsana New"/>
          <w:color w:val="000000"/>
          <w:sz w:val="32"/>
          <w:sz w:val="32"/>
          <w:szCs w:val="32"/>
        </w:rPr>
        <w:t>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สำรอง</w:t>
      </w:r>
      <w:r>
        <w:rPr>
          <w:rFonts w:ascii="Angsana New" w:hAnsi="Angsana New"/>
          <w:color w:val="000000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่ายสมทบให้เป็นราย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และบริษัทย่อย 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โยชน์หลังออกจากงา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มีภาระสำหรับเงินชดเชยที่ต้องจ่ายให้แก่พนักงานเมื่อออกจากงานตามกฎหมายแรงงาน ซึ่งบริษัทฯและบริษัทย่อย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โดยใช้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Projected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Unit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Credit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Method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color w:val="000000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ลักคณิตศาสตร์ประกันภัย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1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ื่อง ผลประโยชน์ของพนักงาน เป็นครั้งแรกในปี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เลือกรับรู้หนี้สินในช่วงการเปลี่ยนแปลงที่มากกว่าหนี้สินที่รับรู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ณ วันเดียวกันตามนโยบายการบัญชีเดิ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บันทึกปรับกับกำไรสะสม ณ วันต้นงวดของปี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จะเสียทรัพยากรเชิงเศรษฐกิจไปเพื่อปลดเปลื้องภาระผูกพันนั้น และ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ามารถประมาณมูลค่าภาระผูกพันนั้นได้อย่างน่าเชื่อถือ </w:t>
      </w:r>
    </w:p>
    <w:p>
      <w:pPr>
        <w:pStyle w:val="Normal"/>
        <w:numPr>
          <w:ilvl w:val="0"/>
          <w:numId w:val="0"/>
        </w:numPr>
        <w:spacing w:before="120" w:after="120"/>
        <w:ind w:left="567" w:hanging="56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บันทึกภาษีเงินได้ตามจำนวนที่คาดว่าจะจ่ายให้กับหน่วยงานจัดเก็บภาษีของรัฐ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  <w:r>
        <w:br w:type="page"/>
      </w:r>
    </w:p>
    <w:p>
      <w:pPr>
        <w:pStyle w:val="Normal"/>
        <w:tabs>
          <w:tab w:val="clear" w:pos="706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06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</w:t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                    งบการเงิน ผลที่เกิดขึ้นจริงอาจแตกต่างไปจากจำนวนที่ประมาณการ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                  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06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06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                ฝ่ายบริหารได้ใช้ดุลยพินิจในการประเมินเงื่อนไขและรายละเอียดของสัญญาเพื่อพิจารณาว่า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06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06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ประกันสังคมค้างรับ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ประกันสังคมค้างรับ</w:t>
      </w:r>
      <w:r>
        <w:rPr>
          <w:rFonts w:ascii="Angsana New" w:hAnsi="Angsana New"/>
          <w:sz w:val="32"/>
          <w:sz w:val="32"/>
          <w:szCs w:val="32"/>
        </w:rPr>
        <w:t>เป็นรายได้ค่าบริการทางการแพทย์ที่ยังไม่ได้รับจากสำนักงานประกันสังคม ซึ่งบริษัทฯและบริษัทย่อยไม่สามารถทราบจำนวนเงินที่จะได้รับแน่นอน ผู้บริหารของบริษัทฯจึงได้ประมาณการรายได้ค้างรับดังกล่าว</w:t>
      </w:r>
      <w:r>
        <w:rPr>
          <w:rFonts w:ascii="Angsana New" w:hAnsi="Angsana New"/>
          <w:sz w:val="32"/>
          <w:sz w:val="32"/>
          <w:szCs w:val="32"/>
        </w:rPr>
        <w:t>ตามหลักเกณฑ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ธีการและเงื่อนไขตามที่กำหนด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โดยหน่วยงานดังกล่าว </w:t>
      </w:r>
      <w:r>
        <w:rPr>
          <w:rFonts w:ascii="Angsana New" w:hAnsi="Angsana New"/>
          <w:sz w:val="32"/>
          <w:sz w:val="32"/>
          <w:szCs w:val="32"/>
        </w:rPr>
        <w:t>และจากจำนวนเงินที่ได้รับจริงครั้งล่าสุดควบคู่ไปกับภาวะการณ์ในปัจจุบัน           ซึ่งผู้บริหารของบริษัทฯเชื่อว่าผลที่เกิดขึ้นจริงในภายหลังจะไม่แตกต่างไปจากจำนวนที่ประมาณไว้อย่างเป็นสาระสำคัญ</w:t>
      </w:r>
    </w:p>
    <w:p>
      <w:pPr>
        <w:pStyle w:val="Normal"/>
        <w:tabs>
          <w:tab w:val="clear" w:pos="706"/>
          <w:tab w:val="left" w:pos="600" w:leader="none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และค่าเสื่อมราคา</w:t>
      </w:r>
    </w:p>
    <w:p>
      <w:pPr>
        <w:pStyle w:val="Normal"/>
        <w:tabs>
          <w:tab w:val="clear" w:pos="706"/>
          <w:tab w:val="left" w:pos="600" w:leader="none"/>
        </w:tabs>
        <w:spacing w:before="120" w:after="40"/>
        <w:ind w:left="6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</w:t>
      </w:r>
      <w:r>
        <w:rPr>
          <w:rFonts w:ascii="Angsana New" w:hAnsi="Angsana New"/>
          <w:sz w:val="32"/>
          <w:sz w:val="32"/>
          <w:szCs w:val="32"/>
        </w:rPr>
        <w:t>ร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06"/>
          <w:tab w:val="left" w:pos="600" w:leader="none"/>
        </w:tabs>
        <w:spacing w:before="120" w:after="4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before="120" w:after="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</w:t>
      </w:r>
    </w:p>
    <w:p>
      <w:pPr>
        <w:pStyle w:val="Normal"/>
        <w:numPr>
          <w:ilvl w:val="0"/>
          <w:numId w:val="0"/>
        </w:numPr>
        <w:spacing w:before="120" w:after="120"/>
        <w:ind w:left="540" w:hanging="535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โดยสามารถ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67"/>
        <w:gridCol w:w="968"/>
        <w:gridCol w:w="967"/>
        <w:gridCol w:w="968"/>
        <w:gridCol w:w="2070"/>
      </w:tblGrid>
      <w:tr>
        <w:trPr/>
        <w:tc>
          <w:tcPr>
            <w:tcW w:w="8820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4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7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1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</w:t>
      </w:r>
      <w:r>
        <w:rPr>
          <w:rFonts w:ascii="Angsana New" w:hAnsi="Angsana New"/>
          <w:sz w:val="32"/>
          <w:sz w:val="32"/>
          <w:szCs w:val="32"/>
        </w:rPr>
        <w:t>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80"/>
        <w:gridCol w:w="1080"/>
        <w:gridCol w:w="1170"/>
        <w:gridCol w:w="117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spacing w:lineRule="exact" w:line="35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5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5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50"/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50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792" w:leader="none"/>
              </w:tabs>
              <w:spacing w:lineRule="exact" w:line="35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792" w:leader="none"/>
              </w:tabs>
              <w:spacing w:lineRule="exact" w:line="35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spacing w:lineRule="exact" w:line="350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spacing w:lineRule="exact" w:line="350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35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5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spacing w:lineRule="exact" w:line="35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50"/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50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exact" w:line="35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792" w:leader="none"/>
              </w:tabs>
              <w:spacing w:lineRule="exact" w:line="35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792" w:leader="none"/>
              </w:tabs>
              <w:spacing w:lineRule="exact" w:line="35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spacing w:lineRule="exact" w:line="350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spacing w:lineRule="exact" w:line="350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87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82"/>
        <w:gridCol w:w="1277"/>
        <w:gridCol w:w="1276"/>
        <w:gridCol w:w="1275"/>
        <w:gridCol w:w="1276"/>
      </w:tblGrid>
      <w:tr>
        <w:trPr/>
        <w:tc>
          <w:tcPr>
            <w:tcW w:w="8755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10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77" w:type="dxa"/>
            <w:vMerge w:val="restart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76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75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276" w:type="dxa"/>
            <w:vMerge w:val="restart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80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382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ายวิชัยพัฒนา จำกัด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12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49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49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 xml:space="preserve">กรรมการและผู้บริหาร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87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42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42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42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2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2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3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2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9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420"/>
              <w:ind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48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42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42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42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420"/>
              <w:ind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spacing w:lineRule="exact" w:line="42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6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spacing w:lineRule="exact" w:line="42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7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spacing w:lineRule="exact" w:line="420"/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0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spacing w:lineRule="exact" w:line="420"/>
              <w:ind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173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722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276"/>
        <w:gridCol w:w="1275"/>
        <w:gridCol w:w="1276"/>
        <w:gridCol w:w="1276"/>
      </w:tblGrid>
      <w:tr>
        <w:trPr/>
        <w:tc>
          <w:tcPr>
            <w:tcW w:w="8722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  <w:u w:val="single"/>
              </w:rPr>
              <w:t>25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8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0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9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2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960</w:t>
            </w:r>
          </w:p>
        </w:tc>
      </w:tr>
      <w:tr>
        <w:trPr>
          <w:trHeight w:val="7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แลก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1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3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3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40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งินฝากออม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ฝากประจำและตั๋วแลกเงิน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0.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.1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หว่าง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tbl>
      <w:tblPr>
        <w:tblW w:w="8722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276"/>
        <w:gridCol w:w="1275"/>
        <w:gridCol w:w="1276"/>
        <w:gridCol w:w="1276"/>
      </w:tblGrid>
      <w:tr>
        <w:trPr/>
        <w:tc>
          <w:tcPr>
            <w:tcW w:w="8722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  <w:u w:val="single"/>
              </w:rPr>
              <w:t>25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  <w:u w:val="single"/>
              </w:rPr>
              <w:t>2554</w:t>
            </w:r>
          </w:p>
        </w:tc>
      </w:tr>
      <w:tr>
        <w:trPr>
          <w:trHeight w:val="7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ประจำธน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0"/>
        <w:ind w:left="540" w:right="-43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ฝากประจำ มีอัตราดอกเบี้ยระหว่างร้อยละ </w:t>
      </w:r>
      <w:r>
        <w:rPr>
          <w:rFonts w:cs="Angsana New" w:ascii="Angsana New" w:hAnsi="Angsana New"/>
          <w:spacing w:val="-2"/>
          <w:sz w:val="32"/>
          <w:szCs w:val="32"/>
        </w:rPr>
        <w:t>3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- 3.1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pacing w:val="-2"/>
          <w:sz w:val="32"/>
          <w:szCs w:val="32"/>
        </w:rPr>
        <w:t>(2554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ลูกหนี้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80"/>
              <w:ind w:right="21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80"/>
              <w:ind w:right="21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u w:val="single"/>
              </w:rPr>
              <w:t>25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80"/>
              <w:ind w:right="21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80"/>
              <w:ind w:right="21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u w:val="single"/>
              </w:rPr>
              <w:t>25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151" w:right="-18" w:hanging="151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4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2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5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้าง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8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-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80"/>
              <w:ind w:right="-3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6 - 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8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0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6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7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7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105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2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9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6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54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73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6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54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8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ลูกหนี้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/>
            </w:pPr>
            <w:bookmarkStart w:id="0" w:name="OLE_LINK2"/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ม่เกี่ยวข้องกัน</w:t>
            </w:r>
            <w:bookmarkEnd w:id="0"/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ประกันสังคม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94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3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้างรับ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2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3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7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17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0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8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3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17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5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9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4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49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วชภัณฑ์และวัสดุคงเหลือ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  <w:u w:val="single"/>
              </w:rPr>
              <w:t>25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และเวชภัณฑ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6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สดุสิ้นเปลืองทางการแพทย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8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สดุสิ้นเปลืองทั่วไป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1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7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4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76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คือ เงินฝากประจำซึ่งบริษัทย่อยได้นำไปค้ำประกันหนังสือ       ค้ำประกันธนาคา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 มีรายละเอียดดังต่อไปนี้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60"/>
        <w:gridCol w:w="960"/>
        <w:gridCol w:w="960"/>
        <w:gridCol w:w="960"/>
        <w:gridCol w:w="960"/>
        <w:gridCol w:w="960"/>
        <w:gridCol w:w="945"/>
        <w:gridCol w:w="945"/>
      </w:tblGrid>
      <w:tr>
        <w:trPr>
          <w:trHeight w:val="70" w:hRule="atLeast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บริษัทฯ รับระหว่างปี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ายวิชัยพัฒน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7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ศรีสาครเวชวิวัฒน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12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รงเรียนศรีวิชัยอาชีวศึกษา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4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9,03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127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 สายวิชัยพัฒนา จำกัด มีมติอนุมัติให้  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 เพื่อเสนอขายให้แก่ผู้ถือหุ้นเดิม โดยจัดสรรให้กับ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เดิมในอัตราส่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ใหม่ ซึ่งบริษัทฯได้ลงทุนเพิ่มตามจำนวนที่ได้รับ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จัดสรร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7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ดำรงสัดส่วนเงินลงทุนเดิมไว้ บริษัทย่อยได้จดทะเบียนการ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6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701"/>
        <w:gridCol w:w="1701"/>
        <w:gridCol w:w="1843"/>
      </w:tblGrid>
      <w:tr>
        <w:trPr/>
        <w:tc>
          <w:tcPr>
            <w:tcW w:w="3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right" w:pos="1033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1033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103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                ส่วนปรับปรุงอาค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2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037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037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037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2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5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20"/>
              <w:ind w:left="151" w:right="-72" w:hanging="151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สื่อมราคาสะส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69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691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2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63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2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napToGrid w:val="false"/>
              <w:spacing w:lineRule="exact" w:line="32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2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80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20"/>
              <w:ind w:left="151" w:right="-72" w:hanging="151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สื่อมราคาสะส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350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350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20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09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630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             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58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730"/>
        <w:gridCol w:w="1730"/>
      </w:tblGrid>
      <w:tr>
        <w:trPr/>
        <w:tc>
          <w:tcPr>
            <w:tcW w:w="512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  <w:u w:val="single"/>
              </w:rPr>
              <w:t>255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30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03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่วนปรับปรุงอาคาร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9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ประเภ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ปรับปรุงอาคารจากที่ดิน อาคารและอุปกรณ์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อสังหาริมทรัพย์เพื่อการลงทุน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1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3)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76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30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24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59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45"/>
        <w:gridCol w:w="1845"/>
      </w:tblGrid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80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803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7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151" w:right="-72" w:hanging="21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46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470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อสังหาริมทรัพย์เพื่อการลงทุนประเมินโดยผู้ประเมินราคาอิสระโดยใช้เกณฑ์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ราคาทุน</w:t>
      </w:r>
    </w:p>
    <w:p>
      <w:pPr>
        <w:sectPr>
          <w:footerReference w:type="default" r:id="rId2"/>
          <w:type w:val="nextPage"/>
          <w:pgSz w:w="11906" w:h="16838"/>
          <w:pgMar w:left="1797" w:right="1077" w:gutter="0" w:header="0" w:top="1298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จดจำนอง</w:t>
      </w:r>
      <w:r>
        <w:rPr>
          <w:rFonts w:ascii="Angsana New" w:hAnsi="Angsana New"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ascii="Angsana New" w:hAnsi="Angsana New"/>
          <w:sz w:val="32"/>
          <w:sz w:val="32"/>
          <w:szCs w:val="32"/>
        </w:rPr>
        <w:t>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4: 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ค้ำประกันวงเงินสินเชื่อจากธนาคารพาณิชย์</w:t>
      </w:r>
    </w:p>
    <w:p>
      <w:pPr>
        <w:pStyle w:val="Normal"/>
        <w:tabs>
          <w:tab w:val="clear" w:pos="706"/>
          <w:tab w:val="left" w:pos="540" w:leader="none"/>
        </w:tabs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50"/>
        <w:gridCol w:w="1350"/>
        <w:gridCol w:w="1350"/>
        <w:gridCol w:w="1440"/>
        <w:gridCol w:w="1350"/>
        <w:gridCol w:w="1440"/>
        <w:gridCol w:w="135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60"/>
              <w:ind w:right="-72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30" w:type="dxa"/>
            <w:gridSpan w:val="7"/>
            <w:tcBorders/>
          </w:tcPr>
          <w:p>
            <w:pPr>
              <w:pStyle w:val="Normal"/>
              <w:spacing w:lineRule="exact" w:line="260"/>
              <w:ind w:left="-18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  <w:lang w:val="th-TH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  <w:lang w:val="th-TH"/>
              </w:rPr>
              <w:t>บาท</w:t>
            </w:r>
            <w:r>
              <w:rPr>
                <w:rFonts w:cs="Angsana New" w:ascii="Angsana New" w:hAnsi="Angsana New"/>
                <w:sz w:val="23"/>
                <w:szCs w:val="23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60"/>
              <w:ind w:right="-72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  <w:lang w:val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60"/>
              <w:ind w:right="-72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มือแล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60"/>
              <w:ind w:right="-72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60"/>
              <w:ind w:right="-72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ารแพท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ะหว่างก่อสร้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9,0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6,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6,4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7,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209,23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4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,8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,8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,5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9,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7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60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80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9,684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ัดประเภ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,8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6,05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4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8,2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4,5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4,6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1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7,7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,4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299,10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,6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9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9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,1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9,6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9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,0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,4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40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6,08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1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3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2,5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เป็นสิทธิการ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6,6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6,639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ัดประเภทเป็นอสังหาริมทรัพย์เพื่อการ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0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105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3,4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7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0,6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8,3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,4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365,94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34,7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7,9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3,6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3,1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99,37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,8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,2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,1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2,11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ส่ว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ัดประเภ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5,29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3,60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55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8,585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49,3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9,8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6,1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7,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2,91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,3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3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3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4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9,4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5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ส่ว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ัดประเภ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,0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,10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39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5,62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5,6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2,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0,3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,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06,72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5,2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4,7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5,7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,4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46,19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39,8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7,8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,0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0,2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8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,4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9,2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rHeight w:val="117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 (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4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2,117</w:t>
            </w:r>
          </w:p>
        </w:tc>
      </w:tr>
      <w:tr>
        <w:trPr>
          <w:trHeight w:val="70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 (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49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9,4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</w:p>
        </w:tc>
        <w:tc>
          <w:tcPr>
            <w:tcW w:w="9630" w:type="dxa"/>
            <w:gridSpan w:val="7"/>
            <w:tcBorders/>
          </w:tcPr>
          <w:p>
            <w:pPr>
              <w:pStyle w:val="Normal"/>
              <w:spacing w:lineRule="exact" w:line="260"/>
              <w:ind w:left="-18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  <w:lang w:val="th-TH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  <w:lang w:val="th-TH"/>
              </w:rPr>
              <w:t>บาท</w:t>
            </w:r>
            <w:r>
              <w:rPr>
                <w:rFonts w:cs="Angsana New" w:ascii="Angsana New" w:hAnsi="Angsana New"/>
                <w:sz w:val="23"/>
                <w:szCs w:val="23"/>
                <w:lang w:val="th-TH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60"/>
              <w:ind w:right="-72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  <w:lang w:val="th-TH"/>
              </w:rPr>
              <w:t>งบการเงิน</w:t>
            </w:r>
            <w:r>
              <w:rPr>
                <w:rFonts w:ascii="Angsana New" w:hAnsi="Angsana New"/>
                <w:sz w:val="23"/>
                <w:sz w:val="23"/>
                <w:szCs w:val="23"/>
                <w:lang w:val="th-TH"/>
              </w:rPr>
              <w:t>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60"/>
              <w:ind w:right="-72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มือแล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60"/>
              <w:ind w:right="-72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ิดตั้งแ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60"/>
              <w:ind w:right="-72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ารแพท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ะหว่างก่อสร้า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ind w:left="-18" w:hanging="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3,1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,8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,4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,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8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65,72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1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7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7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41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7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9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4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6,612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ัดประเภ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7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,45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,30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8,3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3,7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,8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,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3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78,52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6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8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7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,8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,19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9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86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40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,419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3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0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0,38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6,2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0,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3,2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,1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,8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03,3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5,2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1,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,0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,2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2,92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1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0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6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10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ส่ว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7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61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29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,645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7,7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,7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,4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6,38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2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5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92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ส่ว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85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25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,20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2,9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,7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8,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9,09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0,6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6,9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3,4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7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3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2,14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6,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3,3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,4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,8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14,20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60"/>
              <w:ind w:right="-720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96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rHeight w:val="117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 (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3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102</w:t>
            </w:r>
          </w:p>
        </w:tc>
      </w:tr>
      <w:tr>
        <w:trPr>
          <w:trHeight w:val="70" w:hRule="atLeast"/>
        </w:trPr>
        <w:tc>
          <w:tcPr>
            <w:tcW w:w="12420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 (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4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 รวมอยู่ในต้นทุนในการประกอบกิจการโรงพยาบาล 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923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98" w:right="1077" w:gutter="0" w:header="0" w:top="1077" w:footer="432" w:bottom="179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ยอดคงเหลือของยานพาหนะซึ่งได้มาภายใต้สัญญาเช่าทางการเงิน โดยมีมูลค่าสุทธิ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(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6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ส่วนปรับปรุงอาคารและอุปกรณ์จำนวนหนึ่งซึ่งตัดค่าเสื่อมราคาหมดแล้ว 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>2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6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62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ดจำนอง</w:t>
      </w:r>
      <w:r>
        <w:rPr>
          <w:rFonts w:ascii="Angsana New" w:hAnsi="Angsana New"/>
          <w:sz w:val="32"/>
          <w:sz w:val="32"/>
          <w:szCs w:val="32"/>
        </w:rPr>
        <w:t xml:space="preserve">ที่ดินพร้อมสิ่งปลูกสร้าง </w:t>
      </w:r>
      <w:r>
        <w:rPr>
          <w:rFonts w:ascii="Angsana New" w:hAnsi="Angsana New"/>
          <w:sz w:val="32"/>
          <w:sz w:val="32"/>
          <w:szCs w:val="32"/>
        </w:rPr>
        <w:t>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         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z w:val="32"/>
          <w:szCs w:val="32"/>
        </w:rPr>
        <w:t>5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ค้ำประกันวงเงินสินเชื่อจาก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z w:val="32"/>
          <w:szCs w:val="32"/>
        </w:rPr>
        <w:t xml:space="preserve">: 3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3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62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843"/>
        <w:gridCol w:w="1843"/>
        <w:gridCol w:w="1842"/>
      </w:tblGrid>
      <w:tr>
        <w:trPr>
          <w:cantSplit w:val="true"/>
        </w:trPr>
        <w:tc>
          <w:tcPr>
            <w:tcW w:w="8646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เช่าที่ดิ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ก่อสร้างอาค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นที่ดินเช่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44" w:leader="none"/>
                <w:tab w:val="decimal" w:pos="1026" w:leader="none"/>
              </w:tabs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,34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,417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0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,70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,777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โอนจากสินทรัพย์ระหว่างก่อสร้า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3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39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34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,416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ัดจำหน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ะส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27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68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5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27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3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95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82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4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7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,76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,382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,69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,239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6"/>
                <w:tab w:val="decimal" w:pos="11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54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รวมอยู่ในต้นทุนในการประกอบกิจการโรงพยาบาล </w:t>
            </w:r>
          </w:p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27</w:t>
            </w:r>
          </w:p>
        </w:tc>
      </w:tr>
      <w:tr>
        <w:trPr>
          <w:cantSplit w:val="true"/>
        </w:trPr>
        <w:tc>
          <w:tcPr>
            <w:tcW w:w="680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55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้านบาท รวมอยู่ในต้นทุนในการประกอบกิจการโรงพยาบาล </w:t>
            </w:r>
          </w:p>
          <w:p>
            <w:pPr>
              <w:pStyle w:val="Normal"/>
              <w:tabs>
                <w:tab w:val="clear" w:pos="706"/>
                <w:tab w:val="left" w:pos="12" w:leader="none"/>
                <w:tab w:val="center" w:pos="8010" w:leader="none"/>
              </w:tabs>
              <w:spacing w:lineRule="exact" w:line="340"/>
              <w:ind w:left="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หลือรวมอยู่ในค่าใช้จ่ายในการขายและการบริห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2</w:t>
            </w:r>
          </w:p>
        </w:tc>
      </w:tr>
    </w:tbl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การเช่ารวมถึงค่าธรรมเนียมการโอนสิทธิการเช่าที่จ่ายเพื่อให้ได้มาซึ่งสิทธิการเช่าที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ด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ค่าใช้จ่ายในการก่อสร้างอาคารบนที่</w:t>
      </w:r>
      <w:r>
        <w:rPr>
          <w:rFonts w:ascii="Angsana New" w:hAnsi="Angsana New"/>
          <w:sz w:val="32"/>
          <w:sz w:val="32"/>
          <w:szCs w:val="32"/>
        </w:rPr>
        <w:t>ดิน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ทำสัญญาเช่าที่ดินตั้งแต่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</w:t>
      </w:r>
      <w:r>
        <w:rPr>
          <w:rFonts w:ascii="Angsana New" w:hAnsi="Angsana New"/>
          <w:sz w:val="32"/>
          <w:sz w:val="32"/>
          <w:szCs w:val="32"/>
        </w:rPr>
        <w:t>ครบกำหนด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อย่างไรก็ตาม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ได้ทำการต่อสัญญาจากเดิ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 xml:space="preserve">อีก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 โดยจะครบกำหนด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78 </w:t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จดจำนอง</w:t>
      </w:r>
      <w:r>
        <w:rPr>
          <w:rFonts w:ascii="Angsana New" w:hAnsi="Angsana New"/>
          <w:sz w:val="32"/>
          <w:sz w:val="32"/>
          <w:szCs w:val="32"/>
        </w:rPr>
        <w:t>สิทธิการเช่าเพื่อค้ำประกันวงเงินสินเชื่อจาก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709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ธนาคาร</w:t>
      </w:r>
    </w:p>
    <w:tbl>
      <w:tblPr>
        <w:tblW w:w="89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32"/>
        <w:gridCol w:w="1036"/>
        <w:gridCol w:w="1287"/>
        <w:gridCol w:w="556"/>
        <w:gridCol w:w="1755"/>
      </w:tblGrid>
      <w:tr>
        <w:trPr/>
        <w:tc>
          <w:tcPr>
            <w:tcW w:w="435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359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บิกเกินบัญชีธนาคาร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42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MO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>MOR+1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1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1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1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1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งเงินเบิกเกินบัญชีธนาคาร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ค้ำประกันโดยการ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ascii="Angsana New" w:hAnsi="Angsana New"/>
          <w:sz w:val="32"/>
          <w:sz w:val="32"/>
          <w:szCs w:val="32"/>
        </w:rPr>
        <w:t>ที่ดินพร้อม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สิ่งปลูกสร้างของบริษัทฯและบริษัทย่อย รวมถึงอสังหาริมทรัพย์เพื่อการลงทุนของ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จดจำนองสิทธิการเช่าของบริษัทย่อยและค้ำประกันโดย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รรมการของบริษัทฯ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372"/>
        <w:gridCol w:w="1373"/>
        <w:gridCol w:w="1372"/>
        <w:gridCol w:w="1373"/>
      </w:tblGrid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2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420"/>
              <w:ind w:righ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9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4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20"/>
              <w:ind w:right="-1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,1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4,92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,19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,772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420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bookmarkStart w:id="1" w:name="OLE_LINK1"/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bookmarkEnd w:id="1"/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,00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,41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2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73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ธรรมเนียมแพทย์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,7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,7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7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97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,48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,56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85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39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3,30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7,6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,99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,17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2160" w:leader="none"/>
          <w:tab w:val="left" w:pos="2880" w:leader="none"/>
        </w:tabs>
        <w:spacing w:before="120" w:after="120"/>
        <w:ind w:left="562" w:right="-36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32"/>
        <w:gridCol w:w="2410"/>
        <w:gridCol w:w="992"/>
        <w:gridCol w:w="993"/>
        <w:gridCol w:w="992"/>
        <w:gridCol w:w="992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-108" w:firstLine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exact" w:line="40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-18" w:firstLine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</w:t>
            </w:r>
          </w:p>
        </w:tc>
        <w:tc>
          <w:tcPr>
            <w:tcW w:w="18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08" w:right="-18" w:firstLine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ชำระ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spacing w:lineRule="exact" w:line="40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ิ่มตั้งแต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400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 สายวิชัยพัฒนา จำกั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spacing w:lineRule="exact" w:line="40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ิ่มตั้งแต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5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6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-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คืนเป็นงวดทุกเดือน </w:t>
            </w:r>
          </w:p>
          <w:p>
            <w:pPr>
              <w:pStyle w:val="Normal"/>
              <w:spacing w:lineRule="exact" w:line="40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ิ่มตั้งแต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0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400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spacing w:lineRule="exact" w:line="400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ถึงกำหนดชำระภายในหนึ่งป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,16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7,96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,00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800)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ส่วนที่ถึงกำหนดชำระภายในหนึ่งปี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,9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,1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600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ค้ำประกันโดยการ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ascii="Angsana New" w:hAnsi="Angsana New"/>
          <w:sz w:val="32"/>
          <w:sz w:val="32"/>
          <w:szCs w:val="32"/>
        </w:rPr>
        <w:t>ที่ดินพร้อมสิ่งปลูกสร้างของบริษัทฯและบริษัทย่อย        รวมถึงอสังหาริมทรัพย์เพื่อการลงทุนของบริษัทย่อย การจดจำนองสิทธิการเช่าของบริษัทย่อยและ              ค้ำประกันโดย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รรมการของบริษัทฯ</w:t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วงเงิน</w:t>
      </w:r>
      <w:r>
        <w:rPr>
          <w:rFonts w:ascii="Angsana New" w:hAnsi="Angsana New"/>
          <w:sz w:val="32"/>
          <w:sz w:val="32"/>
          <w:szCs w:val="32"/>
        </w:rPr>
        <w:t>กู้ยืมระยะยาวตามสัญญาเงินกู้</w:t>
      </w:r>
      <w:r>
        <w:rPr>
          <w:rFonts w:ascii="Angsana New" w:hAnsi="Angsana New"/>
          <w:sz w:val="32"/>
          <w:sz w:val="32"/>
          <w:szCs w:val="32"/>
        </w:rPr>
        <w:t>ที่ยังมิได้เบิกใช้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2160" w:leader="none"/>
          <w:tab w:val="left" w:pos="2880" w:leader="none"/>
        </w:tabs>
        <w:spacing w:before="120" w:after="120"/>
        <w:ind w:left="562" w:right="-36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72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60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6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2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0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47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9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65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05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11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32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853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5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37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                </w:t>
            </w:r>
          </w:p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20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20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40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ทำสัญญาเช่าการเงินกับบริษัทลีสซิ่งเพื่อเช่ายานพาหนะใช้ใ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>การดำเนิน</w:t>
      </w:r>
      <w:r>
        <w:rPr>
          <w:rFonts w:ascii="Angsana New" w:hAnsi="Angsana New"/>
          <w:sz w:val="32"/>
          <w:sz w:val="32"/>
          <w:szCs w:val="32"/>
        </w:rPr>
        <w:t>งานของ</w:t>
      </w:r>
      <w:r>
        <w:rPr>
          <w:rFonts w:ascii="Angsana New" w:hAnsi="Angsana New"/>
          <w:sz w:val="32"/>
          <w:sz w:val="32"/>
          <w:szCs w:val="32"/>
        </w:rPr>
        <w:t>กิจการโดยมีกำหนดการชำระค่าเช่า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ยุของสัญญามีระยะเวล</w:t>
      </w:r>
      <w:r>
        <w:rPr>
          <w:rFonts w:ascii="Angsana New" w:hAnsi="Angsana New"/>
          <w:sz w:val="32"/>
          <w:sz w:val="32"/>
          <w:szCs w:val="32"/>
        </w:rPr>
        <w:t xml:space="preserve">า 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ภาระผูกพันที่จะต้องจ่ายค่าเช่าขั้นต่ำตามสัญญาเช่าการเงินดังนี้ </w:t>
      </w:r>
    </w:p>
    <w:tbl>
      <w:tblPr>
        <w:tblW w:w="87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58"/>
        <w:gridCol w:w="1022"/>
        <w:gridCol w:w="990"/>
        <w:gridCol w:w="958"/>
        <w:gridCol w:w="1031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4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34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9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2532" w:leader="none"/>
              </w:tabs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ตามสัญญาเช่าซื้อ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ช่า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1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34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34" w:leader="none"/>
              </w:tabs>
              <w:spacing w:lineRule="exact" w:line="340"/>
              <w:ind w:right="-3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0</w:t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ind w:left="6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002"/>
        <w:gridCol w:w="1002"/>
        <w:gridCol w:w="1002"/>
        <w:gridCol w:w="998"/>
        <w:gridCol w:w="998"/>
        <w:gridCol w:w="958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54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9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5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66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58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50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8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2532" w:leader="none"/>
              </w:tabs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ตามสัญญาเช่าซื้อ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ช่า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6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1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7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66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6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8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0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5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ขั้นต่ำที่ต้อ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66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8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0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ดังนี้</w:t>
      </w:r>
    </w:p>
    <w:tbl>
      <w:tblPr>
        <w:tblW w:w="890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276"/>
        <w:gridCol w:w="1276"/>
        <w:gridCol w:w="1275"/>
        <w:gridCol w:w="1276"/>
      </w:tblGrid>
      <w:tr>
        <w:trPr/>
        <w:tc>
          <w:tcPr>
            <w:tcW w:w="3804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spacing w:lineRule="exact" w:line="380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ต้น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0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3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86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spacing w:lineRule="exact" w:line="380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ัจจุบั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9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spacing w:lineRule="exact" w:line="380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spacing w:lineRule="exact" w:line="380"/>
              <w:ind w:left="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9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45)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spacing w:lineRule="exact" w:line="380"/>
              <w:ind w:left="6" w:right="-108" w:hanging="0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ปลาย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9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38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03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่าใช้จ่ายเกี่ยวกับผลประโยชน์ระยะยาวของพนัก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รวมอยู่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หรือขาดทุนแสดงได้ดังนี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tbl>
      <w:tblPr>
        <w:tblW w:w="88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276"/>
        <w:gridCol w:w="1276"/>
        <w:gridCol w:w="1275"/>
        <w:gridCol w:w="1276"/>
      </w:tblGrid>
      <w:tr>
        <w:trPr/>
        <w:tc>
          <w:tcPr>
            <w:tcW w:w="8817" w:type="dxa"/>
            <w:gridSpan w:val="5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exact" w:line="400"/>
              <w:ind w:left="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</w:t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exact" w:line="400"/>
              <w:ind w:left="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400"/>
              <w:ind w:left="33" w:right="-13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ค่าใช้จ่ายที่รับรู้ใ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ำไรหร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ือ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400"/>
              <w:ind w:left="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ดังกล่าวรับรู้ในรายการต่อไปนี้ใน</w:t>
            </w:r>
          </w:p>
          <w:p>
            <w:pPr>
              <w:pStyle w:val="Normal"/>
              <w:spacing w:lineRule="exact" w:line="400"/>
              <w:ind w:left="3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400"/>
              <w:ind w:left="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กิจการโรงพยาบาล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400"/>
              <w:ind w:left="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ขายและการบริห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6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spacing w:before="240" w:after="120"/>
        <w:ind w:left="56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มมติฐา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สำคัญ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ลักคณิตศาสตร์ประกันภัย ณ วันประเมิน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350"/>
        <w:gridCol w:w="1350"/>
        <w:gridCol w:w="1350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BodyText2"/>
              <w:snapToGrid w:val="false"/>
              <w:spacing w:lineRule="exact" w:line="4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400"/>
              <w:ind w:left="162" w:right="-5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2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400"/>
              <w:ind w:left="162" w:right="-5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40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กับช่วงอายุ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10 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.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10 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.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10 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.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.10 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.2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ปี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่อ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สดงได้ดังนี้</w:t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229"/>
        <w:gridCol w:w="2310"/>
      </w:tblGrid>
      <w:tr>
        <w:trPr/>
        <w:tc>
          <w:tcPr>
            <w:tcW w:w="7337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ภาระผูกพันตามโครงการผลประโยชน์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92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183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02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503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มูลค่าหุ้นสามัญ</w:t>
      </w:r>
    </w:p>
    <w:p>
      <w:pPr>
        <w:pStyle w:val="Normal"/>
        <w:tabs>
          <w:tab w:val="clear" w:pos="706"/>
          <w:tab w:val="left" w:pos="240" w:leader="none"/>
        </w:tabs>
        <w:spacing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วิ</w:t>
      </w:r>
      <w:r>
        <w:rPr>
          <w:rFonts w:ascii="Angsana New" w:hAnsi="Angsana New"/>
          <w:sz w:val="32"/>
          <w:sz w:val="32"/>
          <w:szCs w:val="32"/>
        </w:rPr>
        <w:t>สามัญผู้ถือหุ้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มติ</w:t>
      </w:r>
      <w:r>
        <w:rPr>
          <w:rFonts w:ascii="Angsana New" w:hAnsi="Angsana New"/>
          <w:color w:val="000000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เพิ่ม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จากเดิ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ค่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มีการเรียกชำระเงินบางส่วน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37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ด้รับชำระในเดือนมกร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ได้</w:t>
      </w:r>
      <w:r>
        <w:rPr>
          <w:rFonts w:ascii="Angsana New" w:hAnsi="Angsana New"/>
          <w:sz w:val="32"/>
          <w:sz w:val="32"/>
          <w:szCs w:val="32"/>
        </w:rPr>
        <w:t>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เพิ่มทุนกับกระทรวงพาณิชย์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240" w:leader="none"/>
        </w:tabs>
        <w:spacing w:before="120" w:after="120"/>
        <w:ind w:left="547" w:right="-4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หลังจากนั้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วิ</w:t>
      </w:r>
      <w:r>
        <w:rPr>
          <w:rFonts w:ascii="Angsana New" w:hAnsi="Angsana New"/>
          <w:sz w:val="32"/>
          <w:sz w:val="32"/>
          <w:szCs w:val="32"/>
        </w:rPr>
        <w:t>สามัญผู้ถือหุ้น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มีมติ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เปลี่ยนแปลงมูลค่าหุ้นจากเดิม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เป็น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ได้</w:t>
      </w:r>
      <w:r>
        <w:rPr>
          <w:rFonts w:ascii="Angsana New" w:hAnsi="Angsana New"/>
          <w:sz w:val="32"/>
          <w:sz w:val="32"/>
          <w:szCs w:val="32"/>
        </w:rPr>
        <w:t>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ดังกล่าวกับกระทรวงพาณิชย์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06"/>
          <w:tab w:val="left" w:pos="240" w:leader="none"/>
        </w:tabs>
        <w:spacing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 ในวัน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มติให้บริษัท</w:t>
      </w:r>
      <w:r>
        <w:rPr>
          <w:rFonts w:ascii="Angsana New" w:hAnsi="Angsana New"/>
          <w:sz w:val="32"/>
          <w:sz w:val="32"/>
          <w:szCs w:val="32"/>
        </w:rPr>
        <w:t>ฯเพิ่ม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 จากเดิม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5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35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จำหน่าย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หุ้น มูลค่า</w:t>
      </w:r>
      <w:r>
        <w:rPr>
          <w:rFonts w:ascii="Angsana New" w:hAnsi="Angsana New"/>
          <w:sz w:val="32"/>
          <w:sz w:val="32"/>
          <w:szCs w:val="32"/>
        </w:rPr>
        <w:t>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ให้แก่ผู้ถือหุ้นเดิม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และเสนอขายให้แก่ประชาชนทั่วไป จำนวน </w:t>
      </w:r>
      <w:r>
        <w:rPr>
          <w:rFonts w:cs="Angsana New" w:ascii="Angsana New" w:hAnsi="Angsana New"/>
          <w:sz w:val="32"/>
          <w:szCs w:val="32"/>
        </w:rPr>
        <w:t>1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ได้</w:t>
      </w:r>
      <w:r>
        <w:rPr>
          <w:rFonts w:ascii="Angsana New" w:hAnsi="Angsana New"/>
          <w:sz w:val="32"/>
          <w:sz w:val="32"/>
          <w:szCs w:val="32"/>
        </w:rPr>
        <w:t>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เพิ่มทุนกับกระทรวงพาณิชย์แล้ว เมื่อวันที่                  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สนอขายหุ้นสามัญจำนวน </w:t>
      </w:r>
      <w:r>
        <w:rPr>
          <w:rFonts w:cs="Angsana New" w:ascii="Angsana New" w:hAnsi="Angsana New"/>
          <w:sz w:val="32"/>
          <w:szCs w:val="32"/>
        </w:rPr>
        <w:t>1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หุ้น         มูลค่า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ตราไ</w:t>
      </w:r>
      <w:r>
        <w:rPr>
          <w:rFonts w:ascii="Angsana New" w:hAnsi="Angsana New"/>
          <w:sz w:val="32"/>
          <w:sz w:val="32"/>
          <w:szCs w:val="32"/>
        </w:rPr>
        <w:t>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ให้แก่ประชาชนทั่วไปในราคาหุ้นละ </w:t>
      </w:r>
      <w:r>
        <w:rPr>
          <w:rFonts w:cs="Angsana New" w:ascii="Angsana New" w:hAnsi="Angsana New"/>
          <w:sz w:val="32"/>
          <w:szCs w:val="32"/>
        </w:rPr>
        <w:t>1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ซึ่งบริษัทฯสามารถ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ขายหุ้นดังกล่าวได้ทั้งสิ้นจำนวน </w:t>
      </w:r>
      <w:r>
        <w:rPr>
          <w:rFonts w:cs="Angsana New" w:ascii="Angsana New" w:hAnsi="Angsana New"/>
          <w:sz w:val="32"/>
          <w:szCs w:val="32"/>
        </w:rPr>
        <w:t>1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 w:val="32"/>
          <w:szCs w:val="32"/>
        </w:rPr>
        <w:t>รวมเป็นเงิ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68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ได้รับชำระเงินค่าหุ้นดังกล่าวทั้งจำนวนใน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สำหรับค่าใช้จ่ายที่เกี่ยวข้องกับการเสนอขายหุ้น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5.8 </w:t>
      </w:r>
      <w:r>
        <w:rPr>
          <w:rFonts w:ascii="Angsana New" w:hAnsi="Angsana New"/>
          <w:sz w:val="32"/>
          <w:sz w:val="32"/>
          <w:szCs w:val="32"/>
        </w:rPr>
        <w:t>ล้านบาท ได้แสดงไว้ในบัญชีโดยหักจากส่วนเกินมูลค่าหุ้นสามัญ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5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การเพิ่มทุนชำระแล้ว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หุ้นสามัญดังกล่าวได้รับอนุญาตให้ทำการซื้อขายในตลาดหลักทรัพย์แห่งประเทศไทยได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ต้องจัดสรรกำไรสุทธิประจำปีส่วนหนึ่งไว้เป็นทุนสำรอง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7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372"/>
        <w:gridCol w:w="1373"/>
        <w:gridCol w:w="1372"/>
        <w:gridCol w:w="1373"/>
      </w:tblGrid>
      <w:tr>
        <w:trPr/>
        <w:tc>
          <w:tcPr>
            <w:tcW w:w="3236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pacing w:lineRule="exact" w:line="40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pacing w:lineRule="exact" w:line="400"/>
              <w:ind w:left="293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เดือนและค่าแรงและผลประโยชน์อื่น           </w:t>
            </w:r>
          </w:p>
          <w:p>
            <w:pPr>
              <w:pStyle w:val="Normal"/>
              <w:spacing w:lineRule="exact" w:line="400"/>
              <w:ind w:left="293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พ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9,82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7,9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9,8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4,012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pacing w:lineRule="exact" w:line="400"/>
              <w:ind w:left="293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พท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8,3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1,5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,9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,232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pacing w:lineRule="exact" w:line="400"/>
              <w:ind w:left="293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,9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,4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,2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,442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pacing w:lineRule="exact" w:line="400"/>
              <w:ind w:left="293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ส่งต่อ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6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,95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,4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3,523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spacing w:lineRule="exact" w:line="400"/>
              <w:ind w:left="293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 เวชภัณฑ์และวัสดุอื่นใช้ไป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7,32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3,00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,47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,637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 xml:space="preserve">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402" w:hanging="402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left="176" w:hanging="142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9,03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8,52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8,53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1,55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89,2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65,62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89,2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65,62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/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1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400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9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ส่ว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ในส่วนงานทางธุรกิจหลัก คือ การประกอบกิจการโรงพยา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 บริษัทย่อยแห่งหนึ่งประกอบกิจการโรง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 xml:space="preserve"> ซึ่งมีรายได้ในจำนวนที่ไม่มีนัยสำคัญ            บริษัทฯและบริษัทย่อยดำเนินกิจการในส่วนงานทางภูมิศาสตร์เดียวคือประเทศไทย ดังนั้น รายได้ กำไรจากการดำเนินงานและสินทรัพย์ส่วนใหญ่ที่แสดงในงบการเงินจึงเกี่ยวข้องกับส่วนงาน                  ทางธุรกิจหลักและส่วนงานทางภูมิศาสตร์ตามที่กล่าวไว้ข้างต้น</w:t>
      </w:r>
      <w:r>
        <w:br w:type="page"/>
      </w:r>
    </w:p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ขึ้นตามพระราชบัญญัติ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 บริษัทย่อยและพนักงานจะจ่ายสมทบเข้ากองทุน            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เงินเดือน กองทุนสำรองเลี้ยงชีพนี้บริหารโดย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อเมริกันอินเตอร์แนชชั่นแนล แอสชัวรันส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/>
          <w:sz w:val="32"/>
          <w:sz w:val="32"/>
          <w:szCs w:val="32"/>
        </w:rPr>
        <w:t xml:space="preserve"> และจะจ่ายให้แก่พนักงานเมื่อพนักงานนั้น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ออกจากงานตามระเบียบว่าด้วยกองทุนของบริษัทฯ 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 บริษัทย่อยและพนักงานได้จ่ายเงินสมทบกองทุน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ต่างจากการรวมกิจการภายใต้การควบคุมเดียว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ลงทุนซื้อหุ้นสามัญใน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ายวิชัยพัฒนา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ศรีสาครเวชวิวัฒน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 w:val="32"/>
          <w:szCs w:val="32"/>
        </w:rPr>
        <w:t>โดยบริษัทฯถือว่าการเข้าลงทุนใน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ั้งสองดังกล่าวเป็นการรวมธุรกิจภายใต้การควบคุม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บริษัทฯจึงแสดงผลต่าง</w:t>
      </w:r>
      <w:r>
        <w:rPr>
          <w:rFonts w:ascii="Angsana New" w:hAnsi="Angsana New"/>
          <w:sz w:val="32"/>
          <w:sz w:val="32"/>
          <w:szCs w:val="32"/>
        </w:rPr>
        <w:t>ระหว่างต้นทุนการรวมธุรกิจ</w:t>
      </w:r>
      <w:r>
        <w:rPr>
          <w:rFonts w:ascii="Angsana New" w:hAnsi="Angsana New"/>
          <w:sz w:val="32"/>
          <w:sz w:val="32"/>
          <w:szCs w:val="32"/>
        </w:rPr>
        <w:t>ภายใต้การควบคุมเดียวกันกับส่วนได้เสียของบริษัทฯใน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สุทธิ</w:t>
      </w:r>
      <w:r>
        <w:rPr>
          <w:rFonts w:ascii="Angsana New" w:hAnsi="Angsana New"/>
          <w:sz w:val="32"/>
          <w:sz w:val="32"/>
          <w:szCs w:val="32"/>
        </w:rPr>
        <w:t>ตามบัญชี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มีการซื้อกิจการ เป็นจำนวนเงิน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ว้ภายใต้รายการ </w:t>
      </w:r>
      <w:r>
        <w:rPr>
          <w:rFonts w:ascii="Angsana New" w:hAnsi="Angsana New"/>
          <w:sz w:val="32"/>
          <w:sz w:val="32"/>
          <w:szCs w:val="32"/>
        </w:rPr>
        <w:t>“ผลต่างจากการรวมกิจการภายใต้การควบคุมเดียวกัน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องค์ประกอบอื่นขอ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ลงทุนซื้อหุ้นสามัญใน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เรียน ศรีวิชัยอาชีวศึกษา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ถือว่าการเข้าลงทุนในบริษัทดังกล่าวเป็นการรวมธุรกิจภายใต้การควบคุมเดียวกัน ดังนั้น บริษัทฯจึงแสดงผลต่าง</w:t>
      </w:r>
      <w:r>
        <w:rPr>
          <w:rFonts w:ascii="Angsana New" w:hAnsi="Angsana New"/>
          <w:sz w:val="32"/>
          <w:sz w:val="32"/>
          <w:szCs w:val="32"/>
        </w:rPr>
        <w:t>ระหว่างต้นทุนการรวมธุรกิจ</w:t>
      </w:r>
      <w:r>
        <w:rPr>
          <w:rFonts w:ascii="Angsana New" w:hAnsi="Angsana New"/>
          <w:sz w:val="32"/>
          <w:sz w:val="32"/>
          <w:szCs w:val="32"/>
        </w:rPr>
        <w:t>ภายใต้การควบคุมเดียวกันกับส่วนได้เสียของบริษัทฯใน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สุทธิ</w:t>
      </w:r>
      <w:r>
        <w:rPr>
          <w:rFonts w:ascii="Angsana New" w:hAnsi="Angsana New"/>
          <w:sz w:val="32"/>
          <w:sz w:val="32"/>
          <w:szCs w:val="32"/>
        </w:rPr>
        <w:t>ตามบัญชี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มีการซื้อกิจการ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0,298 </w:t>
      </w:r>
      <w:r>
        <w:rPr>
          <w:rFonts w:ascii="Angsana New" w:hAnsi="Angsana New"/>
          <w:sz w:val="32"/>
          <w:sz w:val="32"/>
          <w:szCs w:val="32"/>
        </w:rPr>
        <w:t xml:space="preserve">บาท ไว้ภายใต้รายการ </w:t>
      </w:r>
      <w:r>
        <w:rPr>
          <w:rFonts w:ascii="Angsana New" w:hAnsi="Angsana New"/>
          <w:sz w:val="32"/>
          <w:sz w:val="32"/>
          <w:szCs w:val="32"/>
        </w:rPr>
        <w:t>“ผลต่างจากการรวมกิจการภายใต้การควบคุมเดียวกัน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องค์ประกอบอื่นขอ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ในงบแสดงฐานะการเงิน ยอดคงเหลือของบัญชีผลต่าง</w:t>
      </w:r>
      <w:r>
        <w:rPr>
          <w:rFonts w:ascii="Angsana New" w:hAnsi="Angsana New"/>
          <w:sz w:val="32"/>
          <w:sz w:val="32"/>
          <w:szCs w:val="32"/>
        </w:rPr>
        <w:t>จากการรวมธุรกิจภายใต้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ควบคุมเดียวกัน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1842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420"/>
              <w:ind w:left="33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33" w:right="33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33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42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42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right="-108" w:hanging="0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ายวิชัยพัฒนา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จำกัด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51" w:leader="none"/>
              </w:tabs>
              <w:spacing w:lineRule="exact" w:line="42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69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51" w:leader="none"/>
              </w:tabs>
              <w:spacing w:lineRule="exact" w:line="42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699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right="-108" w:hanging="0"/>
              <w:jc w:val="both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ศรีสาครเวชวิวัฒน์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จำกัด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51" w:leader="none"/>
              </w:tabs>
              <w:spacing w:lineRule="exact" w:line="42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2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51" w:leader="none"/>
              </w:tabs>
              <w:spacing w:lineRule="exact" w:line="42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2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right="-108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โรงเรียน ศรีวิชัยอาชีวศึกษา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จำกัด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51" w:leader="none"/>
              </w:tabs>
              <w:spacing w:lineRule="exact" w:line="42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0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51" w:leader="none"/>
              </w:tabs>
              <w:spacing w:lineRule="exact" w:line="42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0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exact" w:line="420"/>
              <w:ind w:left="252" w:hanging="25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51" w:leader="none"/>
              </w:tabs>
              <w:spacing w:lineRule="exact" w:line="42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53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51" w:leader="none"/>
              </w:tabs>
              <w:spacing w:lineRule="exact" w:line="42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531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ในส่วนได้เสียในบริษัทย่อยที่ไม่ได้ส่งผลให้สูญเสียการควบคุม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/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มีมติอนุมัติให้บริษัทฯ           ซื้อหุ้นสามัญของบริษัท สายวิชัยพัฒนา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ผู้ถือหุ้นเดิมซึ่งเป็นผู้บริหารของบริษัทฯ จำนวนเงิน ประมาณ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5,421,3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ตามมูลค่าที่ตราไว้มูลค่าหุ้นละ             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ข้างต้น</w:t>
      </w:r>
      <w:r>
        <w:rPr>
          <w:rFonts w:ascii="Angsana New" w:hAnsi="Angsana New"/>
          <w:sz w:val="32"/>
          <w:sz w:val="32"/>
          <w:szCs w:val="32"/>
        </w:rPr>
        <w:t>ทำให้สัดส่วนการถือหุ้น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 </w:t>
      </w:r>
      <w:r>
        <w:rPr>
          <w:rFonts w:ascii="Angsana New" w:hAnsi="Angsana New"/>
          <w:sz w:val="32"/>
          <w:sz w:val="32"/>
          <w:szCs w:val="32"/>
        </w:rPr>
        <w:t>เพิ่มขึ้นจากเดิม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7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4.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หุ้นสามัญที่ออก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ึงแสดง</w:t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จากการเพิ่มสัดส่วนการถือหุ้นในบริษัทย่อย 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ว้ภายใต้รายการ </w:t>
      </w:r>
      <w:r>
        <w:rPr>
          <w:rFonts w:ascii="Angsana New" w:hAnsi="Angsana New"/>
          <w:sz w:val="32"/>
          <w:sz w:val="32"/>
          <w:szCs w:val="32"/>
        </w:rPr>
        <w:t>“การเปลี่ยนแปลงในส่วนได้เสียในบริษัทย่อยที่ไม่ส่งผลให้สูญเสียการควบคุม” ใน</w:t>
      </w:r>
      <w:r>
        <w:rPr>
          <w:rFonts w:ascii="Angsana New" w:hAnsi="Angsana New"/>
          <w:sz w:val="32"/>
          <w:sz w:val="32"/>
          <w:szCs w:val="32"/>
        </w:rPr>
        <w:t>องค์ประกอบอื่นขอ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6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87"/>
        <w:gridCol w:w="1236"/>
        <w:gridCol w:w="1174"/>
        <w:gridCol w:w="1276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จำนวนหุ้นสาม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งินปันผลจ่า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ที่ประชุม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1,0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8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5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3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1,0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8" w:leader="none"/>
              </w:tabs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3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8" w:leader="none"/>
              </w:tabs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43" w:leader="none"/>
              </w:tabs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ที่ประชุม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4,0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8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0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43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2687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4,0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58" w:leader="none"/>
              </w:tabs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43" w:leader="none"/>
              </w:tabs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6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เกี่ยวกับรายจ่ายฝ่ายทุนอันเกี่ยวเนื่องกับสัญญาปรับปรุงอาคารเป็นจำนวนเงิน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กี่ยวกับการซื้อเครื่องมือแพทย์และอุปกรณ์โรงพยาบาลเป็นจำนวนเงิ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เข้าทำสัญญาเช่าดำเนินงานที่เกี่ยวข้องกับการเช่าที่ดิน อาคา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 xml:space="preserve">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จำนวนเงินขั้นต่ำที่ต้องจ่ายในอนาคตทั้งสิ้นภายใต้สัญญา</w:t>
      </w:r>
      <w:r>
        <w:rPr>
          <w:rFonts w:ascii="Angsana New" w:hAnsi="Angsana New"/>
          <w:sz w:val="32"/>
          <w:sz w:val="32"/>
          <w:szCs w:val="32"/>
        </w:rPr>
        <w:t>เช่าดำเนินงานข้างต้น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6546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6"/>
        <w:gridCol w:w="135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ind w:left="34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ind w:left="705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400"/>
              <w:ind w:right="3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00"/>
              <w:ind w:right="3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ind w:left="705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400"/>
              <w:ind w:right="3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00"/>
              <w:ind w:right="3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00"/>
              <w:ind w:left="705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pacing w:lineRule="exact" w:line="400"/>
              <w:ind w:right="3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400"/>
              <w:ind w:right="3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6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</w:t>
      </w:r>
      <w:r>
        <w:rPr>
          <w:rFonts w:ascii="Angsana New" w:hAnsi="Angsana New"/>
          <w:sz w:val="32"/>
          <w:sz w:val="32"/>
          <w:szCs w:val="32"/>
        </w:rPr>
        <w:t xml:space="preserve"> ด้านกฎหมาย </w:t>
      </w:r>
      <w:r>
        <w:rPr>
          <w:rFonts w:ascii="Angsana New" w:hAnsi="Angsana New"/>
          <w:sz w:val="32"/>
          <w:sz w:val="32"/>
          <w:szCs w:val="32"/>
        </w:rPr>
        <w:t>และ           บริการอื่นๆ</w:t>
      </w:r>
      <w:r>
        <w:rPr>
          <w:rFonts w:ascii="Angsana New" w:hAnsi="Angsana New"/>
          <w:sz w:val="32"/>
          <w:sz w:val="32"/>
          <w:szCs w:val="32"/>
        </w:rPr>
        <w:t xml:space="preserve"> กับกิจการที่เกี่ยวข้องกันและกิจการที่ไม่เกี่ยวข้องกันหลายแห่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/>
          <w:sz w:val="32"/>
          <w:sz w:val="32"/>
          <w:szCs w:val="32"/>
        </w:rPr>
        <w:t>จำนวนเงินขั้นต่ำที่ต้องจ่ายภายในหนึ่งปี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ข้างต้นเป็นจำนวนเงินรวม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3"/>
        <w:keepNext w:val="false"/>
        <w:spacing w:before="100" w:after="100"/>
        <w:ind w:left="547" w:hanging="547"/>
        <w:jc w:val="left"/>
        <w:rPr>
          <w:b/>
          <w:b/>
          <w:bCs/>
        </w:rPr>
      </w:pPr>
      <w:r>
        <w:rPr>
          <w:b/>
          <w:bCs/>
        </w:rPr>
        <w:t>30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ออกโดยธนาคารในนาม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                      ซึ่งเกี่ยวเนื่องกับภาระผูกพันทางปฏิบัติบางประการตามปกติธุรกิจของบริษัทฯและบริษัทย่อย                    ซึ่งประกอบด้วย</w:t>
      </w:r>
    </w:p>
    <w:tbl>
      <w:tblPr>
        <w:tblW w:w="8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238"/>
        <w:gridCol w:w="1276"/>
        <w:gridCol w:w="1172"/>
        <w:gridCol w:w="1268"/>
      </w:tblGrid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400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400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400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pacing w:lineRule="exact" w:line="400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ค้ำ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จ้างให้บริการทางการแพทย์กับสำนักงานประกันสังคม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pacing w:lineRule="exact" w:line="400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ค้ำประกันการใช้ไฟฟ้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exact" w:line="400"/>
              <w:ind w:right="27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Heading3"/>
        <w:keepNext w:val="false"/>
        <w:spacing w:before="24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ป็นจำเลยร่วมกับแพทย์ผู้ทำการรักษา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จำเลยทั้งหมด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ร่วมกันชดใช้ค่าเสียหาย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ล้านบาท โดยโจทก์กล่าวอ้างว่าแพทย์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ผู้ทำการรักษาพยาบาลร่วมกันทำละเมิดอันเนื่องมาจากการรักษาพยาบาล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ในฐานะเป็น              ผู้ประกอบธุรกิจสถานพยาบาลและเป็นนายจ้างต้องร่วมรับผิดกับแพทย์ผู้ทำการรักษาพยาบาล </w:t>
      </w:r>
      <w:r>
        <w:rPr>
          <w:rFonts w:ascii="Angsana New" w:hAnsi="Angsana New"/>
          <w:sz w:val="32"/>
          <w:sz w:val="32"/>
          <w:szCs w:val="32"/>
        </w:rPr>
        <w:t xml:space="preserve">              ทั้งนี้บริษัทฯ และแพทย์ผู้ทำการรักษา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เห็นว่ามิได้กระทำผิดตาม</w:t>
      </w:r>
      <w:r>
        <w:rPr>
          <w:rFonts w:ascii="Angsana New" w:hAnsi="Angsana New"/>
          <w:sz w:val="32"/>
          <w:sz w:val="32"/>
          <w:szCs w:val="32"/>
        </w:rPr>
        <w:t>ที่ถูก</w:t>
      </w:r>
      <w:r>
        <w:rPr>
          <w:rFonts w:ascii="Angsana New" w:hAnsi="Angsana New"/>
          <w:sz w:val="32"/>
          <w:sz w:val="32"/>
          <w:szCs w:val="32"/>
        </w:rPr>
        <w:t>ฟ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ได้มีการพิจารณายื่นคำให้การต่อสู้คดี</w:t>
      </w:r>
      <w:r>
        <w:rPr>
          <w:rFonts w:ascii="Angsana New" w:hAnsi="Angsana New"/>
          <w:sz w:val="32"/>
          <w:sz w:val="32"/>
          <w:szCs w:val="32"/>
        </w:rPr>
        <w:t xml:space="preserve"> ปัจจุบัน</w:t>
      </w:r>
      <w:r>
        <w:rPr>
          <w:rFonts w:ascii="Angsana New" w:hAnsi="Angsana New"/>
          <w:sz w:val="32"/>
          <w:sz w:val="32"/>
          <w:szCs w:val="32"/>
        </w:rPr>
        <w:t>คดีอยู่ในขั้นตอนกระบวนพิจารณาของศาล</w:t>
      </w:r>
      <w:r>
        <w:rPr>
          <w:rFonts w:ascii="Angsana New" w:hAnsi="Angsana New"/>
          <w:sz w:val="32"/>
          <w:sz w:val="32"/>
          <w:szCs w:val="32"/>
        </w:rPr>
        <w:t xml:space="preserve"> ซึ่งฝ่ายบริหารและ ที่ปรึกษากฎหมายของบริษัทฯ </w:t>
      </w:r>
      <w:r>
        <w:rPr>
          <w:rFonts w:ascii="Angsana New" w:hAnsi="Angsana New"/>
          <w:sz w:val="32"/>
          <w:sz w:val="32"/>
          <w:szCs w:val="32"/>
        </w:rPr>
        <w:t>เชื่อว่าจะไม่มีผลเสียหายอย่างเป็นสาระสำคัญจาก</w:t>
      </w:r>
      <w:r>
        <w:rPr>
          <w:rFonts w:ascii="Angsana New" w:hAnsi="Angsana New"/>
          <w:sz w:val="32"/>
          <w:sz w:val="32"/>
          <w:szCs w:val="32"/>
        </w:rPr>
        <w:t xml:space="preserve">คดีความดังกล่าว            </w:t>
      </w:r>
      <w:r>
        <w:rPr>
          <w:rFonts w:ascii="Angsana New" w:hAnsi="Angsana New"/>
          <w:sz w:val="32"/>
          <w:sz w:val="32"/>
          <w:szCs w:val="32"/>
        </w:rPr>
        <w:t>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ที่อาจเกิดขึ้นไว้ในบัญชี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lineRule="exact" w:line="41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</w:t>
      </w:r>
      <w:r>
        <w:rPr>
          <w:rFonts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ที่นิยามอยู่ใน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07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/>
          <w:sz w:val="32"/>
          <w:sz w:val="32"/>
          <w:szCs w:val="32"/>
        </w:rPr>
        <w:t xml:space="preserve"> เงินลงทุนชั่วคราว </w:t>
      </w:r>
      <w:r>
        <w:rPr>
          <w:rFonts w:ascii="Angsana New" w:hAnsi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sz w:val="32"/>
          <w:sz w:val="32"/>
          <w:szCs w:val="32"/>
        </w:rPr>
        <w:t xml:space="preserve">และลูกหนี้อื่น เงินให้กู้ยืม                  </w:t>
      </w:r>
      <w:r>
        <w:rPr>
          <w:rFonts w:ascii="Angsana New" w:hAnsi="Angsana New"/>
          <w:sz w:val="32"/>
          <w:sz w:val="32"/>
          <w:szCs w:val="32"/>
        </w:rPr>
        <w:t>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 และหนี้สินตามสัญญาเช่าการเงิน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>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440" w:leader="none"/>
        </w:tabs>
        <w:spacing w:before="100" w:after="100"/>
        <w:ind w:left="540" w:hanging="540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ลูกหนี้การค้า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ลูกหนี้อื่น </w:t>
      </w:r>
      <w:r>
        <w:rPr>
          <w:rFonts w:ascii="Angsana New" w:hAnsi="Angsana New"/>
          <w:sz w:val="32"/>
          <w:sz w:val="32"/>
          <w:szCs w:val="32"/>
        </w:rPr>
        <w:t xml:space="preserve">         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ดังนั้น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คาดว่า</w:t>
      </w:r>
      <w:r>
        <w:rPr>
          <w:rFonts w:ascii="Angsana New" w:hAnsi="Angsana New"/>
          <w:sz w:val="32"/>
          <w:sz w:val="32"/>
          <w:szCs w:val="32"/>
        </w:rPr>
        <w:t>จะได้รับความเสียหายที่เป็นสาระสำคัญจากการให้สินเชื่อ นอกจากนี้ การให้สินเชื่อ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ไม่มีการกระจุกตัวเนื่องจาก            บริษัทฯและบริษัทย่อยมีฐานของลูกค้าที่หลากหลายและมีอยู่จำนวนมากราย จำนวนสูงสุดที่บริษัทฯและบริษัทย่อยอาจต้องสูญเสียจากการให้สินเชื่อ คือมูลค่าตามบัญชีของลูกหนี้การค้า เงินให้กู้ยืมและ</w:t>
      </w:r>
      <w:r>
        <w:rPr>
          <w:rFonts w:ascii="Angsana New" w:hAnsi="Angsana New"/>
          <w:sz w:val="32"/>
          <w:sz w:val="32"/>
          <w:szCs w:val="32"/>
        </w:rPr>
        <w:t>ลูกหนี้อื่น</w:t>
      </w:r>
      <w:r>
        <w:rPr>
          <w:rFonts w:ascii="Angsana New" w:hAnsi="Angsana New"/>
          <w:sz w:val="32"/>
          <w:sz w:val="32"/>
          <w:szCs w:val="32"/>
        </w:rPr>
        <w:t>ที่แสดงอยู่ในงบแสดงฐานะการเงิ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อัตราดอกเบี้ย</w:t>
      </w:r>
      <w:r>
        <w:rPr>
          <w:rFonts w:ascii="Angsana New" w:hAnsi="Angsana New"/>
          <w:sz w:val="32"/>
          <w:sz w:val="32"/>
          <w:szCs w:val="32"/>
        </w:rPr>
        <w:t>ที่สำคัญอันเกี่ยวเนื่องกับ</w:t>
      </w:r>
      <w:r>
        <w:rPr>
          <w:rFonts w:ascii="Angsana New" w:hAnsi="Angsana New"/>
          <w:sz w:val="32"/>
          <w:sz w:val="32"/>
          <w:szCs w:val="32"/>
        </w:rPr>
        <w:t>เงินฝาก</w:t>
      </w:r>
      <w:r>
        <w:rPr>
          <w:rFonts w:ascii="Angsana New" w:hAnsi="Angsana New"/>
          <w:sz w:val="32"/>
          <w:sz w:val="32"/>
          <w:szCs w:val="32"/>
        </w:rPr>
        <w:t>สถาบันการเงิน เงินลงทุนชั่วคราว เงินเบิกเกินบัญชี เงินกู้ยืมระยะยาว และหนี้สินตามสัญญาเช่าการเงินที่มีดอกเบี้ย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 ซึ่งใกล้เคียงกับอัตราตลาดในปัจจุบัน ความเสี่ยงจากอัตราดอกเบี้ยของบริษัทฯและบริษัทย่อยจึงอยู่ในระดับต่ำ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440" w:leader="none"/>
        </w:tabs>
        <w:spacing w:lineRule="exact" w:line="410"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ไม่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อัตราแลกเปลี่ยนที่สำคัญ เนื่องจาก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มีสินทรัพย์และหนี้สินที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เป็นสกุลเงินตราต่างประเทศ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</w:t>
      </w:r>
      <w:r>
        <w:rPr>
          <w:rFonts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เครื่องมือทางการเงิ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จัดอยู่ในประเภทระยะสั้น                   เงินให้กู้ยืม และเงินกู้ยืมมีอัตราดอกเบี้ยใกล้เคียงกับอัตราดอกเบี้ยในตลาด บริษัทฯและบริษัทย่อย                  จึง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</w:t>
      </w:r>
      <w:r>
        <w:rPr>
          <w:rFonts w:ascii="Angsana New" w:hAnsi="Angsana New"/>
          <w:sz w:val="32"/>
          <w:sz w:val="32"/>
          <w:szCs w:val="32"/>
        </w:rPr>
        <w:t>หรือจ่ายชำระหนี้สิน</w:t>
      </w:r>
      <w:r>
        <w:rPr>
          <w:rFonts w:ascii="Angsana New" w:hAnsi="Angsana New"/>
          <w:sz w:val="32"/>
          <w:sz w:val="32"/>
          <w:szCs w:val="32"/>
        </w:rPr>
        <w:t>ในขณะที่ทั้งสองฝ่ายมีความรอบรู้ และเต็มใจในการแลกเปลี่ยนและสามารถต่อรองราคากั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ได้อย่างเป็นอิสระ</w:t>
      </w:r>
      <w:r>
        <w:rPr>
          <w:rFonts w:ascii="Angsana New" w:hAnsi="Angsana New"/>
          <w:sz w:val="32"/>
          <w:sz w:val="32"/>
          <w:szCs w:val="32"/>
        </w:rPr>
        <w:t>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0.47:1 (2554: 0.81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0.22:1 (2554: 0.46:1)</w:t>
      </w:r>
      <w:r>
        <w:rPr>
          <w:rFonts w:eastAsia="MS Mincho;ＭＳ 明朝" w:cs="Angsana New" w:ascii="Angsana New" w:hAnsi="Angsana New"/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</w:t>
      </w:r>
      <w:r>
        <w:rPr>
          <w:rFonts w:ascii="Angsana New" w:hAnsi="Angsana New"/>
          <w:sz w:val="32"/>
          <w:sz w:val="32"/>
          <w:szCs w:val="32"/>
        </w:rPr>
        <w:t>ออกโดยคณะ</w:t>
      </w:r>
      <w:r>
        <w:rPr>
          <w:rFonts w:ascii="Angsana New" w:hAnsi="Angsana New"/>
          <w:sz w:val="32"/>
          <w:sz w:val="32"/>
          <w:szCs w:val="32"/>
        </w:rPr>
        <w:t xml:space="preserve">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footerReference w:type="default" r:id="rId4"/>
      <w:type w:val="nextPage"/>
      <w:pgSz w:w="11906" w:h="16838"/>
      <w:pgMar w:left="1797" w:right="1077" w:gutter="0" w:header="0" w:top="129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MS Mincho;ＭＳ 明朝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22:00Z</dcterms:created>
  <dc:creator>THW333006</dc:creator>
  <dc:description/>
  <cp:keywords/>
  <dc:language>en-US</dc:language>
  <cp:lastModifiedBy>sarin.phengthamkeera</cp:lastModifiedBy>
  <cp:lastPrinted>2013-02-20T13:35:00Z</cp:lastPrinted>
  <dcterms:modified xsi:type="dcterms:W3CDTF">2013-02-20T07:29:00Z</dcterms:modified>
  <cp:revision>3</cp:revision>
  <dc:subject/>
  <dc:title>บริษัท โรงพยาบาลบำรุงราษฎร์ จำกัด (มหาชน) และบริษัทย่อย</dc:title>
</cp:coreProperties>
</file>