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>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</w:t>
      </w:r>
      <w:r>
        <w:rPr>
          <w:rFonts w:ascii="Angsana New" w:hAnsi="Angsana New"/>
          <w:sz w:val="32"/>
          <w:sz w:val="32"/>
          <w:szCs w:val="32"/>
        </w:rPr>
        <w:t>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</w:t>
      </w:r>
      <w:r>
        <w:rPr>
          <w:rFonts w:ascii="Angsana New" w:hAnsi="Angsana New"/>
          <w:sz w:val="32"/>
          <w:sz w:val="32"/>
          <w:szCs w:val="32"/>
        </w:rPr>
        <w:t>ใหม่ๆ เพื่อไม่</w:t>
      </w:r>
      <w:r>
        <w:rPr>
          <w:rFonts w:ascii="Angsana New" w:hAnsi="Angsana New"/>
          <w:sz w:val="32"/>
          <w:sz w:val="32"/>
          <w:szCs w:val="32"/>
        </w:rPr>
        <w:t>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ฉบับภาษาไทยเป็นงบ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pacing w:val="-2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2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4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นโยบายการบัญชีดังกล่าวในไตรมาสปัจจุบันและปรับย้อนหลังงบ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ปีก่อนที่แสดง         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</w:t>
      </w:r>
      <w:r>
        <w:rPr>
          <w:rFonts w:ascii="Angsana New" w:hAnsi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เนื่องจากการ</w:t>
      </w:r>
      <w:r>
        <w:rPr>
          <w:rFonts w:ascii="Angsana New" w:hAnsi="Angsana New"/>
          <w:sz w:val="32"/>
          <w:sz w:val="32"/>
          <w:szCs w:val="32"/>
        </w:rPr>
        <w:t>นำม</w:t>
      </w:r>
      <w:r>
        <w:rPr>
          <w:rFonts w:ascii="Angsana New" w:hAnsi="Angsana New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มาถือปฏิบัติ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    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ประกาศสภาวิชาชีพบัญชี ซึ่งลงประกาศในราชกิจจานุเบกษาในระหว่างงวดปัจจุบัน ให้ใช้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ได้ประเมินแล้วเห็นว่า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และบริษัทย่อย ยกเว้น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การประเมินผลกระทบต่องบการเงินในปีที่เริ่มใช้ และยังไม่สามารถสรุปผลได้ในขณะ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สดงฐาน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งิ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มี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,2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,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5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9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ี้สินภาษีเงินได้รอ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,2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7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6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5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18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3,28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,91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949)</w:t>
            </w:r>
          </w:p>
        </w:tc>
      </w:tr>
    </w:tbl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620"/>
        <w:gridCol w:w="16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ไม่มีอำนาจควบคุมของบริษัทย่อย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ี่ยวข้องกันมีรายละเอียดดัง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และเจ้า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0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29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7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30"/>
        <w:gridCol w:w="1530"/>
        <w:gridCol w:w="1530"/>
        <w:gridCol w:w="1530"/>
      </w:tblGrid>
      <w:tr>
        <w:trPr/>
        <w:tc>
          <w:tcPr>
            <w:tcW w:w="877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left="210" w:right="-43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6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8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8"/>
        <w:gridCol w:w="1389"/>
        <w:gridCol w:w="1303"/>
        <w:gridCol w:w="1388"/>
      </w:tblGrid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6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6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6,15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1,88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5,175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6,20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7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66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1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6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2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09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,85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31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09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6,07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1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bookmarkEnd w:id="0"/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631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9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4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1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1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6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9,06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0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20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8,94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6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03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2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1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 รับระหว่า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รงเรี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>
          <w:trHeight w:val="304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,22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201</w:t>
            </w:r>
          </w:p>
        </w:tc>
      </w:tr>
      <w:tr>
        <w:trPr>
          <w:trHeight w:val="34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4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97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)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48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491)</w:t>
            </w:r>
          </w:p>
        </w:tc>
      </w:tr>
      <w:tr>
        <w:trPr>
          <w:trHeight w:val="25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,60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9,35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5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3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จากธนาคารพาณิช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2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37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23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89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75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,9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5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1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bookmarkEnd w:id="1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,7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,0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8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7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2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6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3,8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3,3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1,5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,9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50"/>
              <w:ind w:right="-12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5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5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,2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1,5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ศรีสาครเวชวิวัฒน์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5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1,8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8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5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38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5,16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50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spacing w:lineRule="exact" w:line="35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4,4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,9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6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6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ู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29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0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83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6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ของ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สินเชื่อ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ในงวด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9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0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7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                  ผลแตกต่างชั่วคราวและการกลับรายการ              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1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6,3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8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6,1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66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00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9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pacing w:val="-3"/>
          <w:sz w:val="32"/>
          <w:sz w:val="32"/>
          <w:szCs w:val="32"/>
        </w:rPr>
        <w:t>เร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รายได้ในจำนวนที่ไม่มีนัยสำคัญ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สัญญาเช่าดำเนินงานที่เกี่ยวข้องกับการเช่าที่ดิน อาคา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935"/>
      </w:tblGrid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ได้ทำสัญญาที่เกี่ยวข้องกับการรับบริการด้านคำปรึกษา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การ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ละกิจการ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ขั้นต่ำที่ต้องจ่ายภายในหนึ่งปีภายใต้สัญญาข้างต้น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6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ออกโดยธนาคารในนาม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0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การใช้ไฟฟ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071" w:leader="none"/>
              </w:tabs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097" w:leader="none"/>
                <w:tab w:val="left" w:pos="1259" w:leader="none"/>
                <w:tab w:val="left" w:pos="1420" w:leader="none"/>
              </w:tabs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ได้มีมติอนุมัติ           การ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ของบริษัทฯใน</w:t>
      </w:r>
      <w:r>
        <w:rPr>
          <w:rFonts w:ascii="Angsana New" w:hAnsi="Angsana New"/>
          <w:sz w:val="32"/>
          <w:sz w:val="32"/>
          <w:szCs w:val="32"/>
        </w:rPr>
        <w:t>อัตร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          เงิน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.05 </w:t>
      </w:r>
      <w:r>
        <w:rPr>
          <w:rFonts w:ascii="Angsana New" w:hAnsi="Angsana New"/>
          <w:sz w:val="32"/>
          <w:sz w:val="32"/>
          <w:szCs w:val="32"/>
        </w:rPr>
        <w:t>ล้านบาท โดยมีกำหนดจ่ายเงินปันผล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33:00Z</dcterms:created>
  <dc:creator>THW333006</dc:creator>
  <dc:description/>
  <cp:keywords/>
  <dc:language>en-US</dc:language>
  <cp:lastModifiedBy>Ernst &amp; Young</cp:lastModifiedBy>
  <cp:lastPrinted>2013-05-07T15:42:00Z</cp:lastPrinted>
  <dcterms:modified xsi:type="dcterms:W3CDTF">2013-05-08T03:33:00Z</dcterms:modified>
  <cp:revision>3</cp:revision>
  <dc:subject/>
  <dc:title>บริษัท โรงพยาบาลบำรุงราษฎร์ จำกัด (มหาชน) และบริษัทย่อย</dc:title>
</cp:coreProperties>
</file>